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lang w:val="en-GB"/>
        </w:rPr>
      </w:pPr>
      <w:r>
        <w:rPr>
          <w:lang w:val="en-GB"/>
        </w:rPr>
        <w:t>Record #5        (EQ) Captured on 03.25.06 at 13:44:03.349837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3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5-05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Record #6        (LN) Captured on 03.25.06 at 13:44:04.734134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4c-a4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6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46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5F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50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0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02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0 .... ACK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1. SY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43A9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TCP: Options = (mss 1460,opt-4:,tsval = 160564 tsecr = 0,nop,ws = 2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7        (EQ) Captured on 03.25.06 at 13:44:04.764030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2-76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8        (EQ) Captured on 03.25.06 at 13:44:04.766530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f5-b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4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5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81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0976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0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4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2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1. SY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FA84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TCP: Options = (mss 1460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9        (LN) Captured on 03.25.06 at 13:44:04.909814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77-00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0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48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71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0977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372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Record #10       (EQ) Captured on 03.25.06 at 13:44:04.931742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0-57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1       (EQ) Captured on 03.25.06 at 13:44:05.028827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f3-2f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30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177 (49 bytes missing)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6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7FB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097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0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B37F (Not verified: Packet truncated)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220-remoto6.tlmat1.u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2       (EQ) Captured on 03.25.06 at 13:44:05.086224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e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e9-ea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22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3       (LN) Captured on 03.25.06 at 13:44:05.302530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de-fb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42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4a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5F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114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2E9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4       (EQ) Captured on 03.25.06 at 13:44:05.324562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e-b0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5       (LN) Captured on 03.25.06 at 13:44:05.3340935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32-37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44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53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4c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50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114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653E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AUTH GSSAPI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6       (EQ) Captured on 03.25.06 at 13:44:05.361229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c-91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7       (EQ) Captured on 03.25.06 at 13:44:05.464981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0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6-09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66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7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69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114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064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35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A7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500 Command unrecogn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8       (LN) Captured on 03.25.06 at 13:44:05.650193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cd-38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4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58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4e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9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64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1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BC3A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AUTH KERBEROS_V4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19       (EQ) Captured on 03.25.06 at 13:44:05.679360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0       (EQ) Captured on 03.25.06 at 13:44:05.684777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52-ed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84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66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8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68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1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082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17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A726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500 Command unrecogn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1       (LN) Captured on 03.25.06 at 13:44:05.892541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4b-24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6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50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59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82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166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296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2       (EQ) Captured on 03.25.06 at 13:44:05.914156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e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8-d3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3       (LN) Captured on 03.25.06 at 13:44:07.154491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e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7d-02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6a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53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52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A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82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166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2782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USER grupo3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4       (EQ) Captured on 03.25.06 at 13:44:07.181679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6-34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5       (EQ) Captured on 03.25.06 at 13:44:07.184179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3d-cf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a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9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81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166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09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04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1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6       (EQ) Captured on 03.25.06 at 13:44:07.224857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9d-ce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c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84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a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854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166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09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04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B52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230 User OK, no pass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7       (LN) Captured on 03.25.06 at 13:44:07.417777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0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8f-91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8c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54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55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95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2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25D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28       (EQ) Captured on 03.25.06 at 13:44:07.439705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4-15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Record #29       (LN) Captured on 03.25.06 at 13:44:07.4472055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d4-e7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8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5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56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E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095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2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63EB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PWD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30       (EQ) Captured on 03.25.06 at 13:44:07.470955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2-76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31       (EQ) Captured on 03.25.06 at 13:44:07.5522075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38-6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c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78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b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859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2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00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99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7102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250 Current working 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32       (LN) Captured on 03.25.06 at 13:44:07.712106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0-5b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e1 (Receiver Ready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7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33       (EQ) Captured on 03.25.06 at 13:44:07.716950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0-57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34       (LN) Captured on 03.25.06 at 13:44:07.749607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dc-fa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80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6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58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B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00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2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4E6C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SYST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35       (EQ) Captured on 03.25.06 at 13:44:07.773617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e-b0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36       (EQ) Captured on 03.25.06 at 13:44:07.881953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ca-4c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2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51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c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73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2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06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93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BB1E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215 MSDOS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37       (LN) Captured on 03.25.06 at 13:44:08.068623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</w:t>
      </w:r>
      <w:r>
        <w:rPr/>
        <w:t>FCS                 = 0x5e-0e (Good)</w:t>
      </w:r>
    </w:p>
    <w:p>
      <w:pPr>
        <w:pStyle w:val="Textosinformato"/>
        <w:rPr/>
      </w:pPr>
      <w:r>
        <w:rPr/>
        <w:t>X25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Packet Type                    = 0xa2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5a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F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06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259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221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51       (LN) Captured on 03.25.06 at 13:44:26.858345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f5-5d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a4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66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5c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33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06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259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8253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PORT 192,168,110,3,1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52       (EQ) Captured on 03.25.06 at 13:44:26.890794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a-f2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53       (EQ) Captured on 03.25.06 at 13:44:26.893294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c8-8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d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7D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259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32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67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1128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54       (EQ) Captured on 03.25.06 at 13:44:26.9960045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7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2e  &gt;&gt; TCP &gt;&gt; FT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54       (EQ) Captured on 03.25.06 at 13:44:26.9960045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e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e4-9a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6a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53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e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6F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259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32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67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7682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200 Port OK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55       (LN) Captured on 03.25.06 at 13:44:27.150694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6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c5e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55       (LN) Captured on 03.25.06 at 13:44:27.150694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e2-ef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c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5e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B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32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272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1FA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56       (EQ) Captured on 03.25.06 at 13:44:27.1728307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7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56       (EQ) Captured on 03.25.06 at 13:44:27.172830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e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8-d3 (Good)</w:t>
      </w:r>
    </w:p>
    <w:p>
      <w:pPr>
        <w:pStyle w:val="Textosinformato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osinformato"/>
        <w:rPr>
          <w:lang w:val="en-GB"/>
        </w:rPr>
      </w:pPr>
      <w:r>
        <w:rPr>
          <w:lang w:val="en-GB"/>
        </w:rPr>
        <w:t>Record #57       (LN) Captured on 03.25.06 at 13:44:27.1847580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7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c60  &gt;&gt; TCP &gt;&gt; FT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57       (LN) Captured on 03.25.06 at 13:44:27.184758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e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5-c4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c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55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60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3A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32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272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3211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RETR c2600-co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Record #58       (EQ) Captured on 03.25.06 at 13:44:27.212831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58       (EQ) Captured on 03.25.06 at 13:44:27.212831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6-34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58       (EQ) Captured on 03.25.06 at 13:44:27.212831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01 a6 34                                            ¦4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59       (EQ) Captured on 03.25.06 at 13:44:27.215748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0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2f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59       (EQ) Captured on 03.25.06 at 13:44:27.215748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0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77-5b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0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4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f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7F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74845696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4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02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0 .... ACK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1. SY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EA81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TCP: Options = (mss 1460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Hex Data of: Record #59       (EQ) Captured on 03.25.06 at 13:44:27.215748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51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00 10 03 00 45 08 00    2c 00 2f 00 00 3f 06 68       E  , /  ?h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7f 80 64 64 06 c0 a8 6e    03 00 14 80 03 04 76 0e    €ddÀ¨n  µ€v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rFonts w:eastAsia="Courier New"/>
        </w:rPr>
        <w:t xml:space="preserve">    </w:t>
      </w:r>
      <w:r>
        <w:rPr>
          <w:lang w:val="en-GB"/>
        </w:rPr>
        <w:t xml:space="preserve">00 00 00 00 01 60 02 08    00 ea 81 00 00 02 04 05         `  ê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b4 77 5b                                              ´w[ 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60       (LN) Captured on 03.25.06 at 13:44:27.3633030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0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0000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0       (LN) Captured on 03.25.06 at 13:44:27.363303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0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e-51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ca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4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8B6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59105146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74845697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4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2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1. SY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C92B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TCP: Options = (mss 1460)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0       (LN) Captured on 03.25.06 at 13:44:27.363303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51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20 10 01 ca 45 00 00    2c 00 00 40 00 3f 06 28      ÊE   ,  @ ?</w:t>
      </w:r>
      <w:r>
        <w:rPr/>
        <w:t>(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6 c0 a8 6e 03 80 64 64    06 80 03 00 14 eb fb 26    ¶À¨n€dd € µëû&amp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a 04 76 0e 01 60 12 16    d0 c9 2b 00 00 02 04 05    zv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` ÐÉ+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 xml:space="preserve">b4 ae 51                                              ´®Q 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Summary of:  Record #61       (EQ) Captured on 03.25.06 at 13:44:27.3866888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1       (EQ) Captured on 03.25.06 at 13:44:27.386688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4-15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1       (EQ) Captured on 03.25.06 at 13:44:27.3866888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21 a4 15                                           !¤§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62       (EQ) Captured on 03.25.06 at 13:44:27.389188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1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0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2       (EQ) Captured on 03.25.06 at 13:44:27.389188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9-ac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cc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0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82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7484569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59105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EFB8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Hex Data of: Record #62       (EQ) Captured on 03.25.06 at 13:44:27.3891889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22 10 01 cc 45 08 00    28 00 30 00 00 3f 06 68     " ÌE  ( 0  ?h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82 80 64 64 06 c0 a8 6e    03 00 14 80 03 04 76 0e    ‚€ddÀ¨n  µ€v</w:t>
      </w:r>
      <w:r>
        <w:br w:type="page"/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eb fb 26 7b 50 10 08    00 ef b8 00 00 19 ac        ëû&amp;{P  ï¸  ¬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63       (EQ) Captured on 03.25.06 at 13:44:27.409762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2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1  &gt;&gt; TCP &gt;&gt; FT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3       (EQ) Captured on 03.25.06 at 13:44:27.409762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73-c4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2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69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1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85C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272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52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E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150 Opening data con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3       (EQ) Captured on 03.25.06 at 13:44:27.409762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76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24 10 03 02 45 10 00    45 00 31 40 00 3f 06 28     $E  E 1@ ?</w:t>
      </w:r>
      <w:r>
        <w:rPr/>
        <w:t>(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5c 80 64 64 06 c0 a8 6e    03 00 15 9c f9 0e 3b 0e    \€ddÀ¨n  §œù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8 ea bd df d3 50 18 07    a0 0e 48 00 00 31 35 30    (ê½ßÓP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 </w:t>
      </w:r>
      <w:r>
        <w:br w:type="page"/>
      </w:r>
    </w:p>
    <w:p>
      <w:pPr>
        <w:pStyle w:val="Textosinformato"/>
        <w:rPr/>
      </w:pPr>
      <w:r>
        <w:rPr/>
        <w:t>H  15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20 4f 70 65 6e 69 6e 67    20 64 61 74 61 20 63 6f     Opening  data co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 xml:space="preserve">6e 6e 65 63 74 69 6f 6e    0d 0a 73 c4                nnection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sÄ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Summary of:  Record #64       (EQ) Captured on 03.25.06 at 13:44:27.4424190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3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2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4       (EQ) Captured on 03.25.06 at 13:44:27.442419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73-a7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d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1156 (1028 bytes missing)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2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424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7484569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59105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/>
      </w:pPr>
      <w:r>
        <w:rPr>
          <w:lang w:val="en-GB"/>
        </w:rPr>
        <w:t>TCP: Checksum = 6ADF (Not verified: Packet truncated)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TCP: 88 bytes of data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4       (EQ) Captured on 03.25.06 at 13:44:27.4424190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(length =   135 bytes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01 26 10 01 de 45 08 04    84 00 32 40 00 3f 06 24     &amp; ÞE „ 2@ ?$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4 80 64 64 06 c0 a8 6e    03 00 14 80 03 04 76 0e    $€ddÀ¨n  µ€v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 xml:space="preserve">01 eb fb 26 7b 50 18 08    00 6a df 00 00 0a 21 0a     ëû&amp;{P  jß  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6 65 72 73 69 6f 6e 20    31 32 2e 30 0a 73 65 72    version  12.0</w:t>
      </w:r>
    </w:p>
    <w:p>
      <w:pPr>
        <w:pStyle w:val="Textosinformato"/>
        <w:rPr>
          <w:lang w:val="en-GB"/>
        </w:rPr>
      </w:pPr>
      <w:r>
        <w:rPr>
          <w:lang w:val="en-GB"/>
        </w:rPr>
        <w:t>ser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76 69 63 65 20 74 69 6d    65 73 74 61 6d 70 73 20    vice tim estamps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4 65 62 75 67 20 75 70    74 69 6d 65 0a 73 65 72    debug up time</w:t>
      </w:r>
    </w:p>
    <w:p>
      <w:pPr>
        <w:pStyle w:val="Textosinformato"/>
        <w:rPr>
          <w:lang w:val="en-GB"/>
        </w:rPr>
      </w:pPr>
      <w:r>
        <w:rPr>
          <w:lang w:val="en-GB"/>
        </w:rPr>
        <w:t>se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76 69 63 65 20 74 69 6d    65 73 74 61 6d 70 73 20    vice tim estamps 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6c 6f 67 20 75 70 74 69    6d 65 0a 6e 6f 20 73 65    log upti me</w:t>
      </w:r>
    </w:p>
    <w:p>
      <w:pPr>
        <w:pStyle w:val="Textosinformato"/>
        <w:rPr>
          <w:lang w:val="en-GB"/>
        </w:rPr>
      </w:pPr>
      <w:r>
        <w:rPr>
          <w:lang w:val="en-GB"/>
        </w:rPr>
        <w:t>no se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72 76 69 63 65 73 a7                                  rvices§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65       (EQ) Captured on 03.25.06 at 13:44:27.4997118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4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5       (EQ) Captured on 03.25.06 at 13:44:27.499711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e2-43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d0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5       (EQ) Captured on 03.25.06 at 13:44:27.4997118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28 10 01 d0 20 70 61    73 73 77 6f 72 64 2d 65     ( Ð pa ssword-e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6e 63 72 79 70 74 69 6f    6e 0a 21 0a 68 6f 73 74    ncryptio n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hos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e 61 6d 65 20 63 32 36    30 30 0a 21 0a 65 6e 61    name c26 00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en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2 6c 65 20 73 65 63 72    65 74 20 35 20 24 31 24    ble secr et 5 $1$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9 66 69 64 24 6e 78 77    63 46 4d 38 66 39 53 4e    9fid$nxw cFM8f9S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2 66 6e 37 56 4e 6a 79    54 42 31 0a 65 6e 61 62    bfn7VNjy TB1</w:t>
      </w:r>
    </w:p>
    <w:p>
      <w:pPr>
        <w:pStyle w:val="Textosinformato"/>
        <w:rPr/>
      </w:pPr>
      <w:r>
        <w:rPr/>
        <w:t>enab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c 65 20 70 61 73 73 77    6f 72 64 20 75 6e 69 63    le passw ord unic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1 6e 0a 21 0a 21 0a 21    0a 21 0a 21 0a 69 70 20    an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 xml:space="preserve">! 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 xml:space="preserve">ip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73 75 62 6e 65 e2 43                                  subneâC  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66       (LN) Captured on 03.25.06 at 13:44:27.5009618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  RR; PF = 0; N(r) = 4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6       (LN) Captured on 03.25.06 at 13:44:27.500961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e-83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6       (LN) Captured on 03.25.06 at 13:44:27.5009618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81 1e 83                                            </w:t>
        <w:noBreakHyphen/>
        <w:t xml:space="preserve">ƒ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67       (EQ) Captured on 03.25.06 at 13:44:27.556848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5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7       (EQ) Captured on 03.25.06 at 13:44:27.556848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8-6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d2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7       (EQ) Captured on 03.25.06 at 13:44:27.556848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2a 10 01 d2 74 2d 7a    65 72 6f 0a 21 0a 21 0a     * Òt-z ero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1 0a 21 0a 69 6e 74 65    72 66 61 63 65 20 46 61    !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inte rface F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73 74 45 74 68 65 72 6e    65 74 30 2f 30 0a 20 69    stEthern et0/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i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0 20 61 64 64 72 65 73    73 20 31 39 32 2e 31 36    p addres s 192.16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8 2e 31 31 30 2e 31 20    32 35 35 2e 32 35 35 2e    8.110.1  255.255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2 35 35 2e 30 0a 20 6e    6f 20 69 70 20 64 69 72    255.0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n o ip di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65 63 74 65 64 2d 62 72    6f 61 64 63 61 73 74 0a    ected-br oadcast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0 64 75 70 6c 65 78 20    61 75 74 6f 0a 20 73 70     duplex  auto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65 65 64 20 61 28 66                                  eed a(f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68       (EQ) Captured on 03.25.06 at 13:44:27.6139326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6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8       (EQ) Captured on 03.25.06 at 13:44:27.613932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94-37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d4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8       (EQ) Captured on 03.25.06 at 13:44:27.613932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2c 10 01 d4 75 74 6f    0a 21 0a 69 6e 74 65 72     , Ôuto </w:t>
      </w:r>
    </w:p>
    <w:p>
      <w:pPr>
        <w:pStyle w:val="Textosinformato"/>
        <w:rPr>
          <w:lang w:val="en-GB"/>
        </w:rPr>
      </w:pPr>
      <w:r>
        <w:rPr>
          <w:lang w:val="en-GB"/>
        </w:rPr>
        <w:t>!</w:t>
      </w:r>
    </w:p>
    <w:p>
      <w:pPr>
        <w:pStyle w:val="Textosinformato"/>
        <w:rPr>
          <w:lang w:val="en-GB"/>
        </w:rPr>
      </w:pPr>
      <w:r>
        <w:rPr>
          <w:lang w:val="en-GB"/>
        </w:rPr>
        <w:t>inte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6 61 63 65 20 53 65 72    69 61 6c 30 2f 30 0a 20    face Ser ial0/0</w:t>
      </w:r>
    </w:p>
    <w:p>
      <w:pPr>
        <w:pStyle w:val="Textosinformato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9 70 20 61 64 64 72 65    73 73 20 31 39 32 2e 31    ip addre ss 192.1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6 38 2e 32 30 30 2e 35    30 20 32 35 35 2e 32 35    68.200.5 0 255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5 2e 32 35 35 2e 30 0a    20 6e 6f 20 69 70 20 64    5.255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 ip 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69 72 65 63 74 65 64 2d    62 72 6f 61 64 63 61 73    irected- broadca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4 0a 20 65 6e 63 61 70    73 75 6c 61 74 69 6f 6e    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encap sulation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20 78 32 35 0a 20 6e 6f    20 69 70 20 6d 72 6f 75     x25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no  ip mrou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 xml:space="preserve">74 65 2d 63 61 94 37                                  te-ca”7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69       (LN) Captured on 03.25.06 at 13:44:27.624297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1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c62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69       (LN) Captured on 03.25.06 at 13:44:27.624297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fd-cf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ec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62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7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30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1CE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69       (LN) Captured on 03.25.06 at 13:44:27.624297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c2 10 01 ec 45 10 00    28 ac 62 40 00 3f 06 7c    Â ìE  (¬b@ ?</w:t>
      </w:r>
      <w:r>
        <w:rPr/>
        <w:t>|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47 c0 a8 6e 03 80 64 64    06 9c f9 00 15 ea bd df    GÀ¨n€dd œù §ê½ß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3 0e 3b 0e 45 50 10 16    d0 01 ce 00 00 fd cf       Ó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  <w:t xml:space="preserve">EP Ð Î  ýÏ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0       (EQ) Captured on 03.25.06 at 13:44:27.6710170</w:t>
      </w:r>
    </w:p>
    <w:p>
      <w:pPr>
        <w:pStyle w:val="Textosinformato"/>
        <w:rPr/>
      </w:pPr>
      <w:r>
        <w:rPr>
          <w:lang w:val="en-GB"/>
        </w:rPr>
        <w:t>LAPB: Addr = 001; Type =    Info; PF = 0; N(s) = 7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0       (EQ) Captured on 03.25.06 at 13:44:27.671017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e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41-e3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d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0       (EQ) Captured on 03.25.06 at 13:44:27.671017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2e 10 01 d6 63 68 65    0a 20 78 32 35 20 61 64     . Öche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5 ad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4 72 65 73 73 20 32 30    33 30 30 30 0a 20 78 32    dress 20 300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5 20 6c 74 63 20 32 0a    20 78 32 35 20 68 74 63    5 ltc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x25 htc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0 33 0a 20 78 32 35 20    77 69 6e 20 37 0a 20 78    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5  win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2 35 20 77 6f 75 74 20    37 0a 20 78 32 35 20 6e    25 wout 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5 n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6 63 20 33 0a 20 78 32    35 20 6d 61 70 20 69 70    vc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 5 map ip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 xml:space="preserve">20 31 39 32 2e 31 36 38    2e 32 30 30 2e 33 34 20     192.168 .200.34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3 30 33 30 30 30 20 62    72 6f 61 64 63 61 73 74    303000 b roadcas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 xml:space="preserve">0a 20 78 32 35 41 e3                              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x25Aã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1       (EQ) Captured on 03.25.06 at 13:44:27.728101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0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1       (EQ) Captured on 03.25.06 at 13:44:27.728101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0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3-30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d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1       (EQ) Captured on 03.25.06 at 13:44:27.728101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20 10 01 d8 20 70 76    63 20 31 20 69 70 20 31       Ø pv c 1 ip 1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9 32 2e 31 36 38 2e 32    30 30 2e 33 34 20 33 30    92.168.2 00.34 3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3 30 30 30 20 62 72 6f    61 64 63 61 73 74 0a 20    3000 bro adcast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6c 61 70 62 20 54 31 20    38 30 30 30 0a 21 0a 69    lapb T1  8000</w:t>
      </w:r>
    </w:p>
    <w:p>
      <w:pPr>
        <w:pStyle w:val="Textosinformato"/>
        <w:rPr>
          <w:lang w:val="en-GB"/>
        </w:rPr>
      </w:pPr>
      <w:r>
        <w:rPr>
          <w:lang w:val="en-GB"/>
        </w:rPr>
        <w:t>!</w:t>
      </w:r>
    </w:p>
    <w:p>
      <w:pPr>
        <w:pStyle w:val="Textosinformato"/>
        <w:rPr>
          <w:lang w:val="en-GB"/>
        </w:rPr>
      </w:pPr>
      <w:r>
        <w:rPr>
          <w:lang w:val="en-GB"/>
        </w:rPr>
        <w:t>i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e 74 65 72 66 61 63 65    20 46 61 73 74 45 74 68    nterface  FastEth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 xml:space="preserve">65 72 6e 65 74 30 2f 31    0a 20 69 70 20 61 64 64    ernet0/1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ip ad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2 65 73 73 20 31 39 32    2e 31 36 38 2e 32 2e 31    ress 192 .168.2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32 35 35 2e 32 35 35    2e 32 35 35 2e 30 0a 20     255.255 .255.0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6e 6f 20 69 70 a3 30                                  no ip£0  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2       (EQ) Captured on 03.25.06 at 13:44:27.7851858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1; N(r) = 2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2       (EQ) Captured on 03.25.06 at 13:44:27.785185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9-9d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fa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2       (EQ) Captured on 03.25.06 at 13:44:27.7851858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42 10 01 fa 20 64 69    72 65 63 74 65 64 2d 62     B ú di rected-b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72 6f 61 64 63 61 73 74    0a 20 73 68 75 74 64 6f    roadcast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hutdo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77 6e 0a 20 64 75 70 6c    65 78 20 61 75 74 6f 0a    w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upl ex aut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20 73 70 65 65 64 20 61    75 74 6f 0a 21 0a 69 6e     speed a uto</w:t>
      </w:r>
    </w:p>
    <w:p>
      <w:pPr>
        <w:pStyle w:val="Textosinformato"/>
        <w:rPr>
          <w:lang w:val="en-GB"/>
        </w:rPr>
      </w:pPr>
      <w:r>
        <w:rPr>
          <w:lang w:val="en-GB"/>
        </w:rPr>
        <w:t>!</w:t>
      </w:r>
    </w:p>
    <w:p>
      <w:pPr>
        <w:pStyle w:val="Textosinformato"/>
        <w:rPr>
          <w:lang w:val="en-GB"/>
        </w:rPr>
      </w:pPr>
      <w:r>
        <w:rPr>
          <w:lang w:val="en-GB"/>
        </w:rPr>
        <w:t>in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4 65 72 66 61 63 65 20    53 65 72 69 61 6c 30 2f    terface  Serial0/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1 0a 20 6e 6f 20 69 70    20 61 64 64 72 65 73 73   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no ip  addres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a 20 6e 6f 20 69 70 20    64 69 72 65 63 74 65 64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no ip  directed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d 62 72 6f 61 64 63 61    73 74 0a 20 73 68 75 74    -broadca s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hu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4 6f 77 6e 0a a9 9d                                  down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©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3       (LN) Captured on 03.25.06 at 13:44:27.7862796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  RR; PF = 0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3       (LN) Captured on 03.25.06 at 13:44:27.786279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4-2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3       (LN) Captured on 03.25.06 at 13:44:27.786279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21 14 26                                            !µ&amp;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4       (LN) Captured on 03.25.06 at 13:44:28.037950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2; N(r) = 2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  RR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4       (LN) Captured on 03.25.06 at 13:44:28.037950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8-fd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c1 (Receiver Ready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4       (LN) Captured on 03.25.06 at 13:44:28.0379509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44 10 01 c1 28 fd                                  D Á(ý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5       (EQ) Captured on 03.25.06 at 13:44:28.0423260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2; N(r) = 2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4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5       (EQ) Captured on 03.25.06 at 13:44:28.042326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5-8c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4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1156 (1028 bytes missing)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4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422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7484569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59105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9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1 FI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6ADE (Not verified: Packet truncated)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  <w:t>TCP: 88 bytes of data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5       (EQ) Captured on 03.25.06 at 13:44:28.042326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44 10 03 14 45 08 04    84 00 34 40 00 3f 06 24     DµE „ 4@ ?</w:t>
      </w:r>
      <w:r>
        <w:rPr/>
        <w:t>$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2 80 64 64 06 c0 a8 6e    03 00 14 80 03 04 76 0e    "€ddÀ¨n  µ€v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01 eb fb 26 7b 50 19 08    00 6a de 00 00 0a 21 0a     ëû&amp;{P  jÞ  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6 65 72 73 69 6f 6e 20    31 32 2e 30 0a 73 65 72    version  12.0</w:t>
      </w:r>
    </w:p>
    <w:p>
      <w:pPr>
        <w:pStyle w:val="Textosinformato"/>
        <w:rPr>
          <w:lang w:val="en-GB"/>
        </w:rPr>
      </w:pPr>
      <w:r>
        <w:rPr>
          <w:lang w:val="en-GB"/>
        </w:rPr>
        <w:t>ser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76 69 63 65 20 74 69 6d    65 73 74 61 6d 70 73 20    vice tim estamps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4 65 62 75 67 20 75 70    74 69 6d 65 0a 73 65 72    debug up time</w:t>
      </w:r>
    </w:p>
    <w:p>
      <w:pPr>
        <w:pStyle w:val="Textosinformato"/>
        <w:rPr>
          <w:lang w:val="en-GB"/>
        </w:rPr>
      </w:pPr>
      <w:r>
        <w:rPr>
          <w:lang w:val="en-GB"/>
        </w:rPr>
        <w:t>se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76 69 63 65 20 74 69 6d    65 73 74 61 6d 70 73 20    vice tim estamps 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6c 6f 67 20 75 70 74 69    6d 65 0a 6e 6f 20 73 65    log upti me</w:t>
      </w:r>
    </w:p>
    <w:p>
      <w:pPr>
        <w:pStyle w:val="Textosinformato"/>
        <w:rPr/>
      </w:pPr>
      <w:r>
        <w:rPr/>
        <w:t>no 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72 76 69 63 65 15 8c                                  rvice§Œ  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6       (EQ) Captured on 03.25.06 at 13:44:28.0995666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3; N(r) = 2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6       (EQ) Captured on 03.25.06 at 13:44:28.099566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80-d8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6       (EQ) Captured on 03.25.06 at 13:44:28.099566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46 10 03 16 20 70 61    73 73 77 6f 72 64 2d 65     F pa ssword-e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6e 63 72 79 70 74 69 6f    6e 0a 21 0a 68 6f 73 74    ncryptio n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hos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e 61 6d 65 20 63 32 36    30 30 0a 21 0a 65 6e 61    name c26 00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en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2 6c 65 20 73 65 63 72    65 74 20 35 20 24 31 24    ble secr et 5 $1$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9 66 69 64 24 6e 78 77    63 46 4d 38 66 39 53 4e    9fid$nxw cFM8f9S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2 66 6e 37 56 4e 6a 79    54 42 31 0a 65 6e 61 62    bfn7VNjy TB1</w:t>
      </w:r>
    </w:p>
    <w:p>
      <w:pPr>
        <w:pStyle w:val="Textosinformato"/>
        <w:rPr/>
      </w:pPr>
      <w:r>
        <w:rPr/>
        <w:t>enab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c 65 20 70 61 73 73 77    6f 72 64 20 75 6e 69 63    le passw ord unic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1 6e 0a 21 0a 21 0a 21    0a 21 0a 21 0a 69 70 20    an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 xml:space="preserve">! 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 xml:space="preserve">ip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73 75 62 6e 65 80 d8                                  subne€Ø  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7       (EQ) Captured on 03.25.06 at 13:44:28.1566510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4; N(r) = 2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/>
      </w:pPr>
      <w:r>
        <w:rPr>
          <w:lang w:val="en-GB"/>
        </w:rPr>
        <w:t>Details of:  Record #77       (EQ) Captured on 03.25.06 at 13:44:28.156651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7-ea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7       (EQ) Captured on 03.25.06 at 13:44:28.156651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48 10 03 18 74 2d 7a    65 72 6f 0a 21 0a 21 0a     Ht-z ero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1 0a 21 0a 69 6e 74 65    72 66 61 63 65 20 46 61    !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inte rface F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73 74 45 74 68 65 72 6e    65 74 30 2f 30 0a 20 69    stEthern et0/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i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0 20 61 64 64 72 65 73    73 20 31 39 32 2e 31 36    p addres s 192.16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8 2e 31 31 30 2e 31 20    32 35 35 2e 32 35 35 2e    8.110.1  255.255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2 35 35 2e 30 0a 20 6e    6f 20 69 70 20 64 69 72    255.0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n o ip di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65 63 74 65 64 2d 62 72    6f 61 64 63 61 73 74 0a    ected-br oadcast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0 64 75 70 6c 65 78 20    61 75 74 6f 0a 20 73 70     duplex  auto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65 65 64 20 61 a7 ea                                  eed a§ê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8       (EQ) Captured on 03.25.06 at 13:44:28.213735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5; N(r) = 2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8       (EQ) Captured on 03.25.06 at 13:44:28.213735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40-b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a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8       (EQ) Captured on 03.25.06 at 13:44:28.213735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4a 10 03 1a 75 74 6f    0a 21 0a 69 6e 74 65 72     Juto </w:t>
      </w:r>
    </w:p>
    <w:p>
      <w:pPr>
        <w:pStyle w:val="Textosinformato"/>
        <w:rPr>
          <w:lang w:val="en-GB"/>
        </w:rPr>
      </w:pPr>
      <w:r>
        <w:rPr>
          <w:lang w:val="en-GB"/>
        </w:rPr>
        <w:t>!</w:t>
      </w:r>
    </w:p>
    <w:p>
      <w:pPr>
        <w:pStyle w:val="Textosinformato"/>
        <w:rPr>
          <w:lang w:val="en-GB"/>
        </w:rPr>
      </w:pPr>
      <w:r>
        <w:rPr>
          <w:lang w:val="en-GB"/>
        </w:rPr>
        <w:t>inter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6 61 63 65 20 53 65 72    69 61 6c 30 2f 30 0a 20    face Ser ial0/0</w:t>
      </w:r>
    </w:p>
    <w:p>
      <w:pPr>
        <w:pStyle w:val="Textosinformato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9 70 20 61 64 64 72 65    73 73 20 31 39 32 2e 31    ip addre ss 192.1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6 38 2e 32 30 30 2e 35    30 20 32 35 35 2e 32 35    68.200.5 0 255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5 2e 32 35 35 2e 30 0a    20 6e 6f 20 69 70 20 64    5.255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 ip 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69 72 65 63 74 65 64 2d    62 72 6f 61 64 63 61 73    irected- broadca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4 0a 20 65 6e 63 61 70    73 75 6c 61 74 69 6f 6e    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encap sulation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20 78 32 35 0a 20 6e 6f    20 69 70 20 6d 72 6f 75     x25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no  ip mrou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 xml:space="preserve">74 65 2d 63 61 40 b6                                  te-ca@¶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79       (LN) Captured on 03.25.06 at 13:44:28.2150896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  RR; PF = 0; N(r) = 5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79       (LN) Captured on 03.25.06 at 13:44:28.215089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c-a2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79       (LN) Captured on 03.25.06 at 13:44:28.215089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a1 1c a2                                            ¡¢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0       (EQ) Captured on 03.25.06 at 13:44:28.2708198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6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0       (EQ) Captured on 03.25.06 at 13:44:28.270819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d4-4e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fc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0       (EQ) Captured on 03.25.06 at 13:44:28.2708198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6c 10 01 fc 21 0a 6e    6f 20 69 70 20 63 6c 61     l ü!</w:t>
      </w:r>
    </w:p>
    <w:p>
      <w:pPr>
        <w:pStyle w:val="Textosinformato"/>
        <w:rPr>
          <w:lang w:val="en-GB"/>
        </w:rPr>
      </w:pPr>
      <w:r>
        <w:rPr>
          <w:lang w:val="en-GB"/>
        </w:rPr>
        <w:t>n o ip cla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3 73 6c 65 73 73 0a 69    70 20 72 6f 75 74 65 20    ssless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i p route 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1 32 38 2e 31 30 30 2e    31 30 30 2e 30 20 32 35    128.100. 100.0 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5 2e 32 35 35 2e 32 35    35 2e 30 20 31 39 32 2e    5.255.25 5.0 192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1 36 38 2e 32 30 30 2e    33 34 0a 6e 6f 20 69 70    168.200. 34</w:t>
      </w:r>
    </w:p>
    <w:p>
      <w:pPr>
        <w:pStyle w:val="Textosinformato"/>
        <w:rPr/>
      </w:pPr>
      <w:r>
        <w:rPr/>
        <w:t>no i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68 74 74 70 20 73 65    72 76 65 72 0a 21 0a 73     http se rver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e 6d 70 2d 73 65 72 76    65 72 20 65 6e 67 69 6e    nmp-serv er engi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65 49 44 20 6c 6f 63 61    6c 20 30 30 30 30 30 30    eID loca l 00000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30 39 30 32 30 d4 4e                                  09020ÔN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1       (EQ) Captured on 03.25.06 at 13:44:28.327956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7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1       (EQ) Captured on 03.25.06 at 13:44:28.327956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e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54-95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f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1       (EQ) Captured on 03.25.06 at 13:44:28.3279562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(length =   135 bytes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01 6e 10 01 fe 30 30 30    33 30 38 35 31 34 36 33     n þ000 3085146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4 30 0a 73 6e 6d 70 2d    73 65 72 76 65 72 20 63    40</w:t>
      </w:r>
    </w:p>
    <w:p>
      <w:pPr>
        <w:pStyle w:val="Textosinformato"/>
        <w:rPr>
          <w:lang w:val="en-GB"/>
        </w:rPr>
      </w:pPr>
      <w:r>
        <w:rPr>
          <w:lang w:val="en-GB"/>
        </w:rPr>
        <w:t>snmp- server c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6f 6d 6d 75 6e 69 74 79    20 70 75 62 6c 69 63 20    ommunity  public 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52 4f 0a 21 0a 6c 69 6e    65 20 63 6f 6e 20 30 0a    RO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lin e con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74 72 61 6e 73 70 6f    72 74 20 69 6e 70 75 74     transpo rt inpu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6e 6f 6e 65 0a 6c 69    6e 65 20 61 75 78 20 30     none</w:t>
      </w:r>
    </w:p>
    <w:p>
      <w:pPr>
        <w:pStyle w:val="Textosinformato"/>
        <w:rPr/>
      </w:pPr>
      <w:r>
        <w:rPr/>
        <w:t>li ne aux 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0a 6c 69 6e 65 20 76 74    79 20 30 20 34 0a 20 70    </w:t>
      </w:r>
    </w:p>
    <w:p>
      <w:pPr>
        <w:pStyle w:val="Textosinformato"/>
        <w:rPr>
          <w:lang w:val="en-GB"/>
        </w:rPr>
      </w:pPr>
      <w:r>
        <w:rPr>
          <w:lang w:val="en-GB"/>
        </w:rPr>
        <w:t>line vt y 0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p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1 73 73 77 6f 72 64 20    67 69 74 0a 20 6c 6f 67    assword  gi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log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9 6e 0a 21 0a 54 95                                  in</w:t>
      </w:r>
    </w:p>
    <w:p>
      <w:pPr>
        <w:pStyle w:val="Textosinformato"/>
        <w:rPr>
          <w:lang w:val="en-GB"/>
        </w:rPr>
      </w:pPr>
      <w:r>
        <w:rPr>
          <w:lang w:val="en-GB"/>
        </w:rPr>
        <w:t>!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T•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2       (EQ) Captured on 03.25.06 at 13:44:28.3850927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0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2       (EQ) Captured on 03.25.06 at 13:44:28.385092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0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95-fa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e0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2       (EQ) Captured on 03.25.06 at 13:44:28.3850927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(length =    11 bytes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01 60 10 01 e0 65 6e 64    0a 95 fa                    ` àend </w:t>
      </w:r>
    </w:p>
    <w:p>
      <w:pPr>
        <w:pStyle w:val="Textosinformato"/>
        <w:rPr>
          <w:lang w:val="en-GB"/>
        </w:rPr>
      </w:pPr>
      <w:r>
        <w:rPr>
          <w:lang w:val="en-GB"/>
        </w:rPr>
        <w:t>•</w:t>
      </w:r>
      <w:r>
        <w:rPr>
          <w:lang w:val="en-GB"/>
        </w:rPr>
        <w:t xml:space="preserve">ú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3       (LN) Captured on 03.25.06 at 13:44:28.3863427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  RR; PF = 0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3       (LN) Captured on 03.25.06 at 13:44:28.386342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6-07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3       (LN) Captured on 03.25.06 at 13:44:28.386342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01 16 07                                             </w:t>
      </w:r>
    </w:p>
    <w:p>
      <w:pPr>
        <w:pStyle w:val="Textosinformato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4       (LN) Captured on 03.25.06 at 13:44:28.447177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3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  RR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4       (LN) Captured on 03.25.06 at 13:44:28.447177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0a-6e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c1 (Receiver Ready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6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4       (LN) Captured on 03.25.06 at 13:44:28.447177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26 10 03 c1 0a 6e                                  &amp;Á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n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5       (EQ) Captured on 03.25.06 at 13:44:28.452229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1; N(r) = 4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5       (EQ) Captured on 03.25.06 at 13:44:28.452229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6c-24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c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5       (EQ) Captured on 03.25.06 at 13:44:28.452229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82 10 03 1c 63 68 65    0a 20 78 32 35 20 61 64     ‚che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5 ad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4 72 65 73 73 20 32 30    33 30 30 30 0a 20 78 32    dress 20 300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5 20 6c 74 63 20 32 0a    20 78 32 35 20 68 74 63    5 ltc 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x25 htc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33 0a 20 78 32 35 20    77 69 6e 20 37 0a 20 78     3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lang w:val="en-GB"/>
        </w:rPr>
        <w:t>x25  win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2 35 20 77 6f 75 74 20    37 0a 20 78 32 35 20 6e    25 wout 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5 n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6 63 20 33 0a 20 78 32    35 20 6d 61 70 20 69 70    vc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x2 5 map ip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 xml:space="preserve">20 31 39 32 2e 31 36 38    2e 32 30 30 2e 33 34 20     192.168 .200.34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3 30 33 30 30 30 20 62    72 6f 61 64 63 61 73 74    303000 b roadcas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 xml:space="preserve">0a 20 78 32 35 6c 24                              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x25l$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6       (EQ) Captured on 03.25.06 at 13:44:28.5093138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2; N(r) = 4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6       (EQ) Captured on 03.25.06 at 13:44:28.509313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c5-88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6       (EQ) Captured on 03.25.06 at 13:44:28.5093138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84 10 03 1e 20 70 76    63 20 31 20 69 70 20 31     „</w:t>
        <w:noBreakHyphen/>
        <w:t xml:space="preserve"> pv c 1 ip 1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9 32 2e 31 36 38 2e 32    30 30 2e 33 34 20 33 30    92.168.2 00.34 3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3 30 30 30 20 62 72 6f    61 64 63 61 73 74 0a 20    3000 bro adcast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6c 61 70 62 20 54 31 20    38 30 30 30 0a 21 0a 69    lapb T1  8000</w:t>
      </w:r>
    </w:p>
    <w:p>
      <w:pPr>
        <w:pStyle w:val="Textosinformato"/>
        <w:rPr>
          <w:lang w:val="en-GB"/>
        </w:rPr>
      </w:pPr>
      <w:r>
        <w:rPr>
          <w:lang w:val="en-GB"/>
        </w:rPr>
        <w:t>!</w:t>
      </w:r>
    </w:p>
    <w:p>
      <w:pPr>
        <w:pStyle w:val="Textosinformato"/>
        <w:rPr>
          <w:lang w:val="en-GB"/>
        </w:rPr>
      </w:pPr>
      <w:r>
        <w:rPr>
          <w:lang w:val="en-GB"/>
        </w:rPr>
        <w:t>i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e 74 65 72 66 61 63 65    20 46 61 73 74 45 74 68    nterface  FastEth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 xml:space="preserve">65 72 6e 65 74 30 2f 31    0a 20 69 70 20 61 64 64    ernet0/1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ip ad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2 65 73 73 20 31 39 32    2e 31 36 38 2e 32 2e 31    ress 192 .168.2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32 35 35 2e 32 35 35    2e 32 35 35 2e 30 0a 20     255.255 .255.0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6e 6f 20 69 70 c5 88                                  no ipÅˆ  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7       (EQ) Captured on 03.25.06 at 13:44:28.5663981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3; N(r) = 4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7       (EQ) Captured on 03.25.06 at 13:44:28.566398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6-5b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0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7       (EQ) Captured on 03.25.06 at 13:44:28.566398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86 10 03 10 20 64 69    72 65 63 74 65 64 2d 62     † di rected-b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72 6f 61 64 63 61 73 74    0a 20 73 68 75 74 64 6f    roadcast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hutdo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77 6e 0a 20 64 75 70 6c    65 78 20 61 75 74 6f 0a    w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upl ex aut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20 73 70 65 65 64 20 61    75 74 6f 0a 21 0a 69 6e     speed a uto</w:t>
      </w:r>
    </w:p>
    <w:p>
      <w:pPr>
        <w:pStyle w:val="Textosinformato"/>
        <w:rPr>
          <w:lang w:val="en-GB"/>
        </w:rPr>
      </w:pPr>
      <w:r>
        <w:rPr>
          <w:lang w:val="en-GB"/>
        </w:rPr>
        <w:t>!</w:t>
      </w:r>
    </w:p>
    <w:p>
      <w:pPr>
        <w:pStyle w:val="Textosinformato"/>
        <w:rPr>
          <w:lang w:val="en-GB"/>
        </w:rPr>
      </w:pPr>
      <w:r>
        <w:rPr>
          <w:lang w:val="en-GB"/>
        </w:rPr>
        <w:t>in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4 65 72 66 61 63 65 20    53 65 72 69 61 6c 30 2f    terface  Serial0/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1 0a 20 6e 6f 20 69 70    20 61 64 64 72 65 73 73   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no ip  addres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a 20 6e 6f 20 69 70 20    64 69 72 65 63 74 65 64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no ip  directed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d 62 72 6f 61 64 63 61    73 74 0a 20 73 68 75 74    -broadca s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hu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4 6f 77 6e 0a 16 5b                                  down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[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8       (LN) Captured on 03.25.06 at 13:44:28.6167636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4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f01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8       (LN) Captured on 03.25.06 at 13:44:28.616763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51-2e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2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f01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9B0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59105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74846813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7812</w:t>
      </w:r>
    </w:p>
    <w:p>
      <w:pPr>
        <w:pStyle w:val="Textosinformato"/>
        <w:rPr/>
      </w:pPr>
      <w:r>
        <w:rPr>
          <w:lang w:val="en-GB"/>
        </w:rPr>
        <w:t>TCP: Checksum = D4D8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8       (LN) Captured on 03.25.06 at 13:44:28.6167636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(length =    47 bytes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03 68 10 01 2e 45 08 00    28 af 01 40 00 3f 06 79    h .E  (¯ @ ?y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0 c0 a8 6e 03 80 64 64    06 80 03 00 14 eb fb 26    °À¨n€dd € µëû&amp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b 04 76 12 5d 50 10 1e    84 d4 d8 00 00 51 2e       {v]P</w:t>
        <w:noBreakHyphen/>
        <w:t xml:space="preserve"> „ÔØ  Q.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89       (EQ) Captured on 03.25.06 at 13:44:28.6234825</w:t>
      </w:r>
    </w:p>
    <w:p>
      <w:pPr>
        <w:pStyle w:val="Textosinformato"/>
        <w:rPr/>
      </w:pPr>
      <w:r>
        <w:rPr>
          <w:lang w:val="en-GB"/>
        </w:rPr>
        <w:t>LAPB: Addr = 001; Type =    Info; PF = 0; N(s) = 4; N(r) = 4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89       (EQ) Captured on 03.25.06 at 13:44:28.6234825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95-b0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2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89       (EQ) Captured on 03.25.06 at 13:44:28.623482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88 10 03 12 21 0a 6e    6f 20 69 70 20 63 6c 61     ˆ!</w:t>
      </w:r>
    </w:p>
    <w:p>
      <w:pPr>
        <w:pStyle w:val="Textosinformato"/>
        <w:rPr>
          <w:lang w:val="en-GB"/>
        </w:rPr>
      </w:pPr>
      <w:r>
        <w:rPr>
          <w:lang w:val="en-GB"/>
        </w:rPr>
        <w:t>n o ip cla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73 73 6c 65 73 73 0a 69    70 20 72 6f 75 74 65 20    ssless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i p route 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31 32 38 2e 31 30 30 2e    31 30 30 2e 30 20 32 35    128.100. 100.0 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5 2e 32 35 35 2e 32 35    35 2e 30 20 31 39 32 2e    5.255.25 5.0 192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1 36 38 2e 32 30 30 2e    33 34 0a 6e 6f 20 69 70    168.200. 34</w:t>
      </w:r>
    </w:p>
    <w:p>
      <w:pPr>
        <w:pStyle w:val="Textosinformato"/>
        <w:rPr/>
      </w:pPr>
      <w:r>
        <w:rPr/>
        <w:t>no i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68 74 74 70 20 73 65    72 76 65 72 0a 21 0a 73     http se rver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e 6d 70 2d 73 65 72 76    65 72 20 65 6e 67 69 6e    nmp-serv er engi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65 49 44 20 6c 6f 63 61    6c 20 30 30 30 30 30 30    eID loca l 00000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30 39 30 32 30 95 b0                                  09020•°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90       (EQ) Captured on 03.25.06 at 13:44:28.680566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5; N(r) = 4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0       (EQ) Captured on 03.25.06 at 13:44:28.680566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e8-0e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14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1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0       (EQ) Captured on 03.25.06 at 13:44:28.6805669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135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8a 10 03 14 30 30 30    33 30 38 35 31 34 36 33     Šµ000 3085146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4 30 0a 73 6e 6d 70 2d    73 65 72 76 65 72 20 63    40</w:t>
      </w:r>
    </w:p>
    <w:p>
      <w:pPr>
        <w:pStyle w:val="Textosinformato"/>
        <w:rPr>
          <w:lang w:val="en-GB"/>
        </w:rPr>
      </w:pPr>
      <w:r>
        <w:rPr>
          <w:lang w:val="en-GB"/>
        </w:rPr>
        <w:t>snmp- server c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6f 6d 6d 75 6e 69 74 79    20 70 75 62 6c 69 63 20    ommunity  public 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52 4f 0a 21 0a 6c 69 6e    65 20 63 6f 6e 20 30 0a    RO</w:t>
      </w:r>
    </w:p>
    <w:p>
      <w:pPr>
        <w:pStyle w:val="Textosinformato"/>
        <w:rPr/>
      </w:pPr>
      <w:r>
        <w:rPr/>
        <w:t>!</w:t>
      </w:r>
    </w:p>
    <w:p>
      <w:pPr>
        <w:pStyle w:val="Textosinformato"/>
        <w:rPr/>
      </w:pPr>
      <w:r>
        <w:rPr/>
        <w:t>lin e con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74 72 61 6e 73 70 6f    72 74 20 69 6e 70 75 74     transpo rt inpu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6e 6f 6e 65 0a 6c 69    6e 65 20 61 75 78 20 30     none</w:t>
      </w:r>
    </w:p>
    <w:p>
      <w:pPr>
        <w:pStyle w:val="Textosinformato"/>
        <w:rPr/>
      </w:pPr>
      <w:r>
        <w:rPr/>
        <w:t>li ne aux 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0a 6c 69 6e 65 20 76 74    79 20 30 20 34 0a 20 70    </w:t>
      </w:r>
    </w:p>
    <w:p>
      <w:pPr>
        <w:pStyle w:val="Textosinformato"/>
        <w:rPr>
          <w:lang w:val="en-GB"/>
        </w:rPr>
      </w:pPr>
      <w:r>
        <w:rPr>
          <w:lang w:val="en-GB"/>
        </w:rPr>
        <w:t>line vt y 0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p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1 73 73 77 6f 72 64 20    67 69 74 0a 20 6c 6f 67    assword  git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</w:t>
      </w:r>
      <w:r>
        <w:rPr/>
        <w:t>log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9 6e 0a 21 0a e8 0e                                  in</w:t>
      </w:r>
    </w:p>
    <w:p>
      <w:pPr>
        <w:pStyle w:val="Textosinformato"/>
        <w:rPr>
          <w:lang w:val="en-GB"/>
        </w:rPr>
      </w:pPr>
      <w:r>
        <w:rPr>
          <w:lang w:val="en-GB"/>
        </w:rPr>
        <w:t>!</w:t>
      </w:r>
    </w:p>
    <w:p>
      <w:pPr>
        <w:pStyle w:val="Textosinformato"/>
        <w:rPr>
          <w:lang w:val="en-GB"/>
        </w:rPr>
      </w:pPr>
      <w:r>
        <w:rPr>
          <w:lang w:val="en-GB"/>
        </w:rPr>
        <w:t>è</w:t>
      </w:r>
      <w:r>
        <w:br w:type="page"/>
      </w:r>
    </w:p>
    <w:p>
      <w:pPr>
        <w:pStyle w:val="Textosinformato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91       (EQ) Captured on 03.25.06 at 13:44:28.7376513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6; N(r) = 4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1       (EQ) Captured on 03.25.06 at 13:44:28.737651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3c-c1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1       (EQ) Captured on 03.25.06 at 13:44:28.737651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11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8c 10 03 06 65 6e 64    0a 3c c1                    Œend 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&lt;Á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92       (LN) Captured on 03.25.06 at 13:44:28.7390055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  RR; PF = 0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2       (LN) Captured on 03.25.06 at 13:44:28.7390055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a-c1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2       (LN) Captured on 03.25.06 at 13:44:28.739005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c1 1a c1                                            ÁÁ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93       (EQ) Captured on 03.25.06 at 13:44:28.7430681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5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3       (EQ) Captured on 03.25.06 at 13:44:28.743068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c-91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3       (EQ) Captured on 03.25.06 at 13:44:28.743068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a1 ac 91                                           ¡¬‘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94       (EQ) Captured on 03.25.06 at 13:44:28.753484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7; N(r) = 5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5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4       (EQ) Captured on 03.25.06 at 13:44:28.753484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e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</w:t>
      </w:r>
      <w:r>
        <w:rPr/>
        <w:t>FCS                 = 0x8e-1e (Good)</w:t>
      </w:r>
    </w:p>
    <w:p>
      <w:pPr>
        <w:pStyle w:val="Textosinformato"/>
        <w:rPr/>
      </w:pPr>
      <w:r>
        <w:rPr/>
        <w:t>X25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Packet Type                    = 0x0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5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7D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74846813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59105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1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1 FI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EB5B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4       (EQ) Captured on 03.25.06 at 13:44:28.7534849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ae 10 03 08 45 08 00    28 00 35 00 00 3f 06 68     ®E  ( 5  ?h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7d 80 64 64 06 c0 a8 6e    03 00 14 80 03 04 76 12    }€ddÀ¨n  µ€v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5d eb fb 26 7b 50 11 08    00 eb 5b 00 00 8e 1e       ]ëû&amp;{P  ë[  Ž</w:t>
        <w:noBreakHyphen/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95       (LN) Captured on 03.25.06 at 13:44:28.9569262</w:t>
      </w:r>
    </w:p>
    <w:p>
      <w:pPr>
        <w:pStyle w:val="Textosinformato"/>
        <w:rPr/>
      </w:pPr>
      <w:r>
        <w:rPr>
          <w:lang w:val="en-GB"/>
        </w:rPr>
        <w:t>LAPB: Addr = 003; Type =    Info; PF = 0; N(s) = 5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f03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5       (LN) Captured on 03.25.06 at 13:44:28.956926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fb-6f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20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f03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9AE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59105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74846814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1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1 FI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0044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CC1E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5       (LN) Captured on 03.25.06 at 13:44:28.9569262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0a 10 01 20 45 08 00    28 af 03 40 00 3f 06 79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  (¯@ ?y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e c0 a8 6e 03 80 64 64    06 80 03 00 14 eb fb 26    ®À¨n€dd € µëû&amp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b 04 76 12 5e 50 11 27    3c cc 1e 00 00 fb 6f       {v^P' &lt;Ì</w:t>
        <w:noBreakHyphen/>
        <w:t xml:space="preserve">  ûo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lang w:val="en-GB"/>
        </w:rPr>
        <w:t>Summary of:  Record #96       (LN) Captured on 03.25.06 at 13:44:28.977134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6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  RR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6       (LN) Captured on 03.25.06 at 13:44:28.977134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f1-5e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a1 (Receiver Ready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5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6       (LN) Captured on 03.25.06 at 13:44:28.9771349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0c 10 03 a1 f1 5e                                  </w:t>
      </w:r>
      <w:r>
        <w:br w:type="page"/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¡ñ^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97       (EQ) Captured on 03.25.06 at 13:44:28.9787495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7       (EQ) Captured on 03.25.06 at 13:44:28.9787495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a-f2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7       (EQ) Captured on 03.25.06 at 13:44:28.978749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c1 aa f2                                           Áªò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98       (EQ) Captured on 03.25.06 at 13:44:28.9812496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0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6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8       (EQ) Captured on 03.25.06 at 13:44:28.981249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0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fd-9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22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6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7C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74846814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591051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EB5A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98       (EQ) Captured on 03.25.06 at 13:44:28.9812496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c0 10 01 22 45 08 00    28 00 36 00 00 3f 06 68     À "E  ( 6  ?h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7c 80 64 64 06 c0 a8 6e    03 00 14 80 03 04 76 12    |€ddÀ¨n  µ€v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5e eb fb 26 7c 50 10 08    00 eb 5a 00 00 fd 96       ^ëû&amp;|P  ëZ  ý–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lang w:val="en-GB"/>
        </w:rPr>
        <w:t>Summary of:  Record #99       (LN) Captured on 03.25.06 at 13:44:28.994635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7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f05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99       (LN) Captured on 03.25.06 at 13:44:28.994635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e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09-18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22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f05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9AC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591051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74846814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0044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CC1E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Hex Data of: Record #99       (LN) Captured on 03.25.06 at 13:44:28.9946352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(length =    47 bytes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03 0e 10 01 22 45 08 00    28 af 05 40 00 3f 06 79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"E  (¯@ ?y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 c0 a8 6e 03 80 64 64    06 80 03 00 14 eb fb 26    ¬À¨n€dd € µëû&amp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c 04 76 12 5e 50 10 27    3c cc 1e 00 00 09 18       |v^P' &lt;Ì</w:t>
        <w:noBreakHyphen/>
        <w:t xml:space="preserve">  </w:t>
        <w:tab/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0      (EQ) Captured on 03.25.06 at 13:44:29.0019791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7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0      (EQ) Captured on 03.25.06 at 13:44:29.001979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e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8-d3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0      (EQ) Captured on 03.25.06 at 13:44:29.001979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e1 a8 d3                                           á¨Ó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1      (EQ) Captured on 03.25.06 at 13:44:29.0044791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1; N(r) = 7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7  &gt;&gt; TCP &gt;&gt; FT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1      (EQ) Captured on 03.25.06 at 13:44:29.004479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e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f-83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a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9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7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841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301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52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60C5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226 Transfer success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1      (EQ) Captured on 03.25.06 at 13:44:29.0044791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(length =    97 bytes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01 e2 10 03 0a 45 10 00    5a 00 37 40 00 3f 06 28     â</w:t>
      </w:r>
    </w:p>
    <w:p>
      <w:pPr>
        <w:pStyle w:val="Textosinformato"/>
        <w:rPr/>
      </w:pPr>
      <w:r>
        <w:rPr/>
        <w:t>E  Z 7@ ?(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41 80 64 64 06 c0 a8 6e    03 00 15 9c f9 0e 3b 0e    A€ddÀ¨n  §œù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45 ea bd df d3 50 18 07    a0 60 c5 00 00 32 32 36    Eê½ßÓP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`Å  226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0 54 72 61 6e 73 66 65    72 20 73 75 63 63 65 73     Transfe r succe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3 66 75 6c 2e 20 43 6c    6f 73 69 6e 67 20 64 61    sful. Cl osing d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4 61 20 63 6f 6e 6e 65    63 74 69 6f 6e 0d 0a af    ta conne ction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¯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83                                                    ƒ   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2      (EQ) Captured on 03.25.06 at 13:44:29.045886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2      (EQ) Captured on 03.25.06 at 13:44:29.045886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6-34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2      (EQ) Captured on 03.25.06 at 13:44:29.045886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01 a6 34                                            ¦4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3      (EQ) Captured on 03.25.06 at 13:44:29.048386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2; N(r) = 0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8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3      (EQ) Captured on 03.25.06 at 13:44:29.048386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0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8e-70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44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8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7A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74846814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591051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20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EB5A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3      (EQ) Captured on 03.25.06 at 13:44:29.048386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04 10 01 44 45 08 00    28 00 38 00 00 3f 06 68      DE  ( 8  ?h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7a 80 64 64 06 c0 a8 6e    03 00 14 80 03 04 76 12    z€ddÀ¨n  µ€v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5e eb fb 26 7c 50 10 08    00 eb 5a 00 00 8e 70       ^ëû&amp;|P  ëZ  Žp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4      (LN) Captured on 03.25.06 at 13:44:29.0702616</w:t>
      </w:r>
    </w:p>
    <w:p>
      <w:pPr>
        <w:pStyle w:val="Textosinformato"/>
        <w:rPr/>
      </w:pPr>
      <w:r>
        <w:rPr>
          <w:lang w:val="en-GB"/>
        </w:rPr>
        <w:t>LAPB: Addr = 001; Type =      RR; PF = 0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4      (LN) Captured on 03.25.06 at 13:44:29.070261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0-64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4      (LN) Captured on 03.25.06 at 13:44:29.070261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61 10 64                                            ad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5      (LN) Captured on 03.25.06 at 13:44:29.203597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0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c64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5      (LN) Captured on 03.25.06 at 13:44:29.203597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0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bb-9a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44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64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5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3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19C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Hex Data of: Record #105      (LN) Captured on 03.25.06 at 13:44:29.203597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60 10 01 44 45 10 00    28 ac 64 40 00 3f 06 7c    ` DE  (¬d@ ?</w:t>
      </w:r>
      <w:r>
        <w:rPr/>
        <w:t>|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45 c0 a8 6e 03 80 64 64    06 9c f9 00 15 ea bd df    EÀ¨n€dd œù §ê½ß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3 0e 3b 0e 77 50 10 16    d0 01 9c 00 00 bb 9a       Ó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  <w:t xml:space="preserve">wP Ð œ  »š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6      (EQ) Captured on 03.25.06 at 13:44:29.2252645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1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6      (EQ) Captured on 03.25.06 at 13:44:29.2252645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2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4-15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6      (EQ) Captured on 03.25.06 at 13:44:29.225264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21 a4 15                                           !¤§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7      (LN) Captured on 03.25.06 at 13:44:29.230472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1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0002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7      (LN) Captured on 03.25.06 at 13:44:29.230472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2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4e-2a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6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8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.... Dela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1... Throughput = High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2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8B0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3277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-data (20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59105148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0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04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0 .... ACK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1.. RST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0</w:t>
      </w:r>
    </w:p>
    <w:p>
      <w:pPr>
        <w:pStyle w:val="Textosinformato"/>
        <w:rPr/>
      </w:pPr>
      <w:r>
        <w:rPr>
          <w:lang w:val="en-GB"/>
        </w:rPr>
        <w:t>TCP: Checksum = 0A3B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7      (LN) Captured on 03.25.06 at 13:44:29.2304729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62 10 01 66 45 08 00    28 00 02 40 00 3f 06 28    b fE  ( @ ?</w:t>
      </w:r>
      <w:r>
        <w:rPr/>
        <w:t>(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0 c0 a8 6e 03 80 64 64    06 80 03 00 14 eb fb 26    °À¨n€dd € µëû&amp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7c 00 00 00 00 50 04 00    00 0a 3b 00 00 4e 2a       |    P   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;  N*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8      (EQ) Captured on 03.25.06 at 13:44:29.2519316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2; FCS = Good</w:t>
      </w:r>
    </w:p>
    <w:p>
      <w:pPr>
        <w:pStyle w:val="Textosinformato"/>
        <w:rPr/>
      </w:pPr>
      <w:r>
        <w:rPr>
          <w:lang w:val="en-GB"/>
        </w:rPr>
        <w:t>Details of:  Record #108      (EQ) Captured on 03.25.06 at 13:44:29.251931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4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2-7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8      (EQ) Captured on 03.25.06 at 13:44:29.251931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41 a2 76                                           A¢v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09      (LN) Captured on 03.25.06 at 13:44:31.861146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1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09      (LN) Captured on 03.25.06 at 13:44:31.861146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7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1-47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09      (LN) Captured on 03.25.06 at 13:44:31.861146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71 21 47                                           q!G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0      (EQ) Captured on 03.25.06 at 13:44:31.8644797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1; N(r) = 2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0      (EQ) Captured on 03.25.06 at 13:44:31.864479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5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3-6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10      (EQ) Captured on 03.25.06 at 13:44:31.864479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51 23 66                                           Q#f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1      (LN) Captured on 03.25.06 at 13:44:32.3603223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2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c66  &gt;&gt; TCP &gt;&gt; FT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1      (LN) Captured on 03.25.06 at 13:44:32.360322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4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c7-4f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6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6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66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3D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47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3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59DA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QUIT&lt;0D&gt;&lt;0A&gt;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11      (LN) Captured on 03.25.06 at 13:44:32.360322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53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64 10 01 68 45 10 00    2e ac 66 40 00 3f 06 7c    d hE  .¬f@ ?</w:t>
      </w:r>
      <w:r>
        <w:rPr/>
        <w:t>|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d c0 a8 6e 03 80 64 64    06 9c f9 00 15 ea bd df    =À¨n€dd œù §ê½ß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3 0e 3b 0e 77 50 18 16    d0 59 da 00 00 51 55 49    Ó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  <w:t>wP ÐYÚ  QUI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54 0d 0a c7 4f                                        T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ÇO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Summary of:  Record #112      (EQ) Captured on 03.25.06 at 13:44:32.3844893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2      (EQ) Captured on 03.25.06 at 13:44:32.384489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0-57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12      (EQ) Captured on 03.25.06 at 13:44:32.384489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61 a0 57                                           a W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3      (EQ) Captured on 03.25.06 at 13:44:32.386989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3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9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3      (EQ) Captured on 03.25.06 at 13:44:32.386989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6f-5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c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9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71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3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53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46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10CC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Hex Data of: Record #113      (EQ) Captured on 03.25.06 at 13:44:32.386989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66 10 03 0c 45 10 00    28 00 39 00 00 3f 06 68     f</w:t>
      </w:r>
      <w:r>
        <w:br w:type="page"/>
      </w:r>
    </w:p>
    <w:p>
      <w:pPr>
        <w:pStyle w:val="Textosinformato"/>
        <w:rPr>
          <w:lang w:val="en-GB"/>
        </w:rPr>
      </w:pPr>
      <w:r>
        <w:rPr>
          <w:lang w:val="en-GB"/>
        </w:rPr>
        <w:t>E  ( 9  ?h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71 80 64 64 06 c0 a8 6e    03 00 15 9c f9 0e 3b 0e    q€ddÀ¨n  §œù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77 ea bd df d9 50 10 07    9a 10 cc 00 00 6f 56       wê½ßÙP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šÌ  oV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4      (EQ) Captured on 03.25.06 at 13:44:32.4908976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4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a  &gt;&gt; TCP &gt;&gt; FT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4      (EQ) Captured on 03.25.06 at 13:44:32.4908976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ed-83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a6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7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a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852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3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53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8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46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2E07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221 Closing connecti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14      (EQ) Captured on 03.25.06 at 13:44:32.490897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77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68 10 01 a6 45 10 00    46 00 3a 40 00 3f 06 28     h ¦E  F :@ ?</w:t>
      </w:r>
      <w:r>
        <w:rPr/>
        <w:t>(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52 80 64 64 06 c0 a8 6e    03 00 15 9c f9 0e 3b 0e    R€ddÀ¨n  §œù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7 ea bd df d9 50 18 07    9a 2e 07 00 00 32 32 31    wê½ßÙP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š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22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0 43 6c 6f 73 69 6e 67    20 63 6f 6e 6e 65 63 74     Closing  connect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9 6f 6e 2c 20 42 79 65    21 0d 0a ed 83             ion, Bye !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íƒ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5      (EQ) Captured on 03.25.06 at 13:44:32.524023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5; N(r) = 3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3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b  &gt;&gt; TCP &gt;&gt; FT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5      (EQ) Captured on 03.25.06 at 13:44:32.524023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6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b0-5f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0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3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3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7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b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2851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351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53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9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1... PUSH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1 FI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1946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2E06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FT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FTP: 221 Closing connecti..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15      (EQ) Captured on 03.25.06 at 13:44:32.5240232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(length =    77 bytes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01 6a 10 03 0e 45 10 00    46 00 3b 40 00 3f 06 28     j</w:t>
      </w:r>
      <w:r>
        <w:br w:type="page"/>
      </w:r>
    </w:p>
    <w:p>
      <w:pPr>
        <w:pStyle w:val="Textosinformato"/>
        <w:rPr/>
      </w:pPr>
      <w:r>
        <w:rPr/>
        <w:t>E  F ;@ ?(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51 80 64 64 06 c0 a8 6e    03 00 15 9c f9 0e 3b 0e    Q€ddÀ¨n  §œù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77 ea bd df d9 50 19 07    9a 2e 06 00 00 32 32 31    wê½ßÙP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š.  </w:t>
      </w:r>
      <w:r>
        <w:rPr>
          <w:lang w:val="en-GB"/>
        </w:rPr>
        <w:t>22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20 43 6c 6f 73 69 6e 67    20 63 6f 6e 6e 65 63 74     Closing  connect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69 6f 6e 2c 20 42 79 65    21 0d 0a b0 5f             ion, Bye !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°_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6      (LN) Captured on 03.25.06 at 13:44:32.5585030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  RR; PF = 0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6      (LN) Captured on 03.25.06 at 13:44:32.5585030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a-c1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16      (LN) Captured on 03.25.06 at 13:44:32.558503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1 c1 1a c1                                            ÁÁ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7      (LN) Captured on 03.25.06 at 13:44:32.6668383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3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c68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7      (LN) Captured on 03.25.06 at 13:44:32.6668383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6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f0-96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8a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68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41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53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38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178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17      (LN) Captured on 03.25.06 at 13:44:32.666838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c6 10 01 8a 45 10 00    28 ac 68 40 00 3f 06 7c    Æ ŠE  (¬h@ ?</w:t>
      </w:r>
      <w:r>
        <w:rPr/>
        <w:t>|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41 c0 a8 6e 03 80 64 64    06 9c f9 00 15 ea bd df    AÀ¨n€dd œù §ê½ß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9 0e 3b 0e 95 50 10 16    d0 01 78 00 00 f0 96       Ù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  <w:t>•</w:t>
      </w:r>
      <w:r>
        <w:rPr/>
        <w:t xml:space="preserve">P Ð x  ð–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8      (EQ) Captured on 03.25.06 at 13:44:32.6884012</w:t>
      </w:r>
    </w:p>
    <w:p>
      <w:pPr>
        <w:pStyle w:val="Textosinformato"/>
        <w:rPr/>
      </w:pPr>
      <w:r>
        <w:rPr>
          <w:lang w:val="en-GB"/>
        </w:rPr>
        <w:t>LAPB: Addr = 003; Type =      RR; PF = 0; N(r) = 4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8      (EQ) Captured on 03.25.06 at 13:44:32.688401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8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e-b0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18      (EQ) Captured on 03.25.06 at 13:44:32.688401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81 ae b0                                           ®°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19      (LN) Captured on 03.25.06 at 13:44:32.6937138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Info; PF = 0; N(s) = 4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c6a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19      (LN) Captured on 03.25.06 at 13:44:32.6937138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8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58-48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8c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6a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3F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53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381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1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1 FIN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177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>
          <w:lang w:val="en-GB"/>
        </w:rPr>
        <w:t>Hex Data of: Record #119      (LN) Captured on 03.25.06 at 13:44:32.6937138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c8 10 01 8c 45 10 00    28 ac 6a 40 00 3f 06 7c    È ŒE  (¬j@ ?</w:t>
      </w:r>
      <w:r>
        <w:rPr/>
        <w:t>|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3f c0 a8 6e 03 80 64 64    06 9c f9 00 15 ea bd df    ?À¨n€dd œù §ê½ß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9 0e 3b 0e 95 50 11 16    d0 01 77 00 00 58 48       Ù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  <w:t>•</w:t>
      </w:r>
      <w:r>
        <w:rPr/>
        <w:t xml:space="preserve">P Ð w  XH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0      (EQ) Captured on 03.25.06 at 13:44:32.7154851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5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0      (EQ) Captured on 03.25.06 at 13:44:32.715485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c-91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0      (EQ) Captured on 03.25.06 at 13:44:32.715485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a1 ac 91                                           ¡¬‘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1      (EQ) Captured on 03.25.06 at 13:44:32.7179851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Info; PF = 0; N(s) = 6; N(r) = 5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28.100.100.6 -&gt; 192.168.110.3 Id=003c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1      (EQ) Captured on 03.25.06 at 13:44:32.7179851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ac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5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</w:t>
      </w:r>
      <w:r>
        <w:rPr/>
        <w:t>FCS                 = 0x1e-3e (Good)</w:t>
      </w:r>
    </w:p>
    <w:p>
      <w:pPr>
        <w:pStyle w:val="Textosinformato"/>
        <w:rPr/>
      </w:pPr>
      <w:r>
        <w:rPr/>
        <w:t>X25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Packet Type                    = 0xe8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3c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0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0.. ....  .... .... Don't Fragment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686E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238751381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3938312154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1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1 FIN Flag = TRUE</w:t>
      </w:r>
    </w:p>
    <w:p>
      <w:pPr>
        <w:pStyle w:val="Textosinformato"/>
        <w:rPr/>
      </w:pPr>
      <w:r>
        <w:rPr>
          <w:lang w:val="en-GB"/>
        </w:rPr>
        <w:t>TCP: Window = 1946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10AC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1      (EQ) Captured on 03.25.06 at 13:44:32.717985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1 ac 10 01 e8 45 10 00    28 00 3c 00 00 3f 06 68     ¬ èE  ( &lt;  ?h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6e 80 64 64 06 c0 a8 6e    03 00 15 9c f9 0e 3b 0e    n€ddÀ¨n  §œù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95 ea bd df da 50 11 07    9a 10 ac 00 00 1e 3e       •ê½ßÚP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š¬  </w:t>
        <w:noBreakHyphen/>
        <w:t xml:space="preserve">&gt;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2      (LN) Captured on 03.25.06 at 13:44:32.7214747</w:t>
      </w:r>
    </w:p>
    <w:p>
      <w:pPr>
        <w:pStyle w:val="Textosinformato"/>
        <w:rPr/>
      </w:pPr>
      <w:r>
        <w:rPr>
          <w:lang w:val="en-GB"/>
        </w:rPr>
        <w:t>LAPB: Addr = 003; Type =    Info; PF = 0; N(s) = 5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X25:  Type =     Data; Mod =   8; LCN = 1    </w:t>
      </w:r>
    </w:p>
    <w:p>
      <w:pPr>
        <w:pStyle w:val="Textosinformato"/>
        <w:rPr>
          <w:lang w:val="en-GB"/>
        </w:rPr>
      </w:pPr>
      <w:r>
        <w:rPr>
          <w:lang w:val="en-GB"/>
        </w:rPr>
        <w:t>IP      192.168.110.3 -&gt; 128.100.100.6 Id=ac6c  &gt;&gt; TCP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2      (LN) Captured on 03.25.06 at 13:44:32.721474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a (Information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s)                = 5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64-bc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X25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acket Type                    = 0x8e (Data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Q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 bit                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odulo                         = 1 (  8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Combined LCN                   = 1  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Number         = 1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Logical Channel Group Number   = 0 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R)                           = 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(S)           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 bit                          = 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I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IP: Version = 4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length = 20</w:t>
      </w:r>
    </w:p>
    <w:p>
      <w:pPr>
        <w:pStyle w:val="Textosinformato"/>
        <w:rPr>
          <w:lang w:val="en-GB"/>
        </w:rPr>
      </w:pPr>
      <w:r>
        <w:rPr>
          <w:lang w:val="en-GB"/>
        </w:rPr>
        <w:t>IP: Type of service = 16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000. .... Precedence = Routine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1 .... Delay = Low (1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0... Throughput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. .0.. Reliability = Normal (0)</w:t>
      </w:r>
    </w:p>
    <w:p>
      <w:pPr>
        <w:pStyle w:val="Textosinformato"/>
        <w:rPr>
          <w:lang w:val="en-GB"/>
        </w:rPr>
      </w:pPr>
      <w:r>
        <w:rPr>
          <w:lang w:val="en-GB"/>
        </w:rPr>
        <w:t>IP: Packet length = 40</w:t>
      </w:r>
    </w:p>
    <w:p>
      <w:pPr>
        <w:pStyle w:val="Textosinformato"/>
        <w:rPr>
          <w:lang w:val="en-GB"/>
        </w:rPr>
      </w:pPr>
      <w:r>
        <w:rPr>
          <w:lang w:val="en-GB"/>
        </w:rPr>
        <w:t>IP: Id = ac6c</w:t>
      </w:r>
    </w:p>
    <w:p>
      <w:pPr>
        <w:pStyle w:val="Textosinformato"/>
        <w:rPr>
          <w:lang w:val="en-GB"/>
        </w:rPr>
      </w:pPr>
      <w:r>
        <w:rPr>
          <w:lang w:val="en-GB"/>
        </w:rPr>
        <w:t>IP: Fragmentation Info = 0x4000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1.. ....  .... .... Don't Fragment Bit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0. ....  .... .... More Fragments Bit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IP:     ...0 0000  0000 0000 Fragment offset = 0</w:t>
      </w:r>
    </w:p>
    <w:p>
      <w:pPr>
        <w:pStyle w:val="Textosinformato"/>
        <w:rPr>
          <w:lang w:val="en-GB"/>
        </w:rPr>
      </w:pPr>
      <w:r>
        <w:rPr>
          <w:lang w:val="en-GB"/>
        </w:rPr>
        <w:t>IP: Time to live = 63</w:t>
      </w:r>
    </w:p>
    <w:p>
      <w:pPr>
        <w:pStyle w:val="Textosinformato"/>
        <w:rPr>
          <w:lang w:val="en-GB"/>
        </w:rPr>
      </w:pPr>
      <w:r>
        <w:rPr>
          <w:lang w:val="en-GB"/>
        </w:rPr>
        <w:t>IP: Protocol = TCP (6)</w:t>
      </w:r>
    </w:p>
    <w:p>
      <w:pPr>
        <w:pStyle w:val="Textosinformato"/>
        <w:rPr>
          <w:lang w:val="en-GB"/>
        </w:rPr>
      </w:pPr>
      <w:r>
        <w:rPr>
          <w:lang w:val="en-GB"/>
        </w:rPr>
        <w:t>IP: Header checksum = 7C3D</w:t>
      </w:r>
    </w:p>
    <w:p>
      <w:pPr>
        <w:pStyle w:val="Textosinformato"/>
        <w:rPr>
          <w:lang w:val="en-GB"/>
        </w:rPr>
      </w:pPr>
      <w:r>
        <w:rPr>
          <w:lang w:val="en-GB"/>
        </w:rPr>
        <w:t>IP: Source address = 192.168.110.3</w:t>
      </w:r>
    </w:p>
    <w:p>
      <w:pPr>
        <w:pStyle w:val="Textosinformato"/>
        <w:rPr>
          <w:lang w:val="en-GB"/>
        </w:rPr>
      </w:pPr>
      <w:r>
        <w:rPr>
          <w:lang w:val="en-GB"/>
        </w:rPr>
        <w:t>IP: Destination address = 128.100.100.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------------  TCP Header  ------------</w:t>
      </w:r>
    </w:p>
    <w:p>
      <w:pPr>
        <w:pStyle w:val="Textosinformato"/>
        <w:rPr>
          <w:lang w:val="en-GB"/>
        </w:rPr>
      </w:pPr>
      <w:r>
        <w:rPr>
          <w:lang w:val="en-GB"/>
        </w:rPr>
        <w:t>TCP: Source port = 40185</w:t>
      </w:r>
    </w:p>
    <w:p>
      <w:pPr>
        <w:pStyle w:val="Textosinformato"/>
        <w:rPr>
          <w:lang w:val="en-GB"/>
        </w:rPr>
      </w:pPr>
      <w:r>
        <w:rPr>
          <w:lang w:val="en-GB"/>
        </w:rPr>
        <w:t>TCP: Destination port = ftp (21)</w:t>
      </w:r>
    </w:p>
    <w:p>
      <w:pPr>
        <w:pStyle w:val="Textosinformato"/>
        <w:rPr>
          <w:lang w:val="en-GB"/>
        </w:rPr>
      </w:pPr>
      <w:r>
        <w:rPr>
          <w:lang w:val="en-GB"/>
        </w:rPr>
        <w:t>TCP: Sequence number = 3938312154</w:t>
      </w:r>
    </w:p>
    <w:p>
      <w:pPr>
        <w:pStyle w:val="Textosinformato"/>
        <w:rPr>
          <w:lang w:val="en-GB"/>
        </w:rPr>
      </w:pPr>
      <w:r>
        <w:rPr>
          <w:lang w:val="en-GB"/>
        </w:rPr>
        <w:t>TCP: Ack number = 238751382</w:t>
      </w:r>
    </w:p>
    <w:p>
      <w:pPr>
        <w:pStyle w:val="Textosinformato"/>
        <w:rPr>
          <w:lang w:val="en-GB"/>
        </w:rPr>
      </w:pPr>
      <w:r>
        <w:rPr>
          <w:lang w:val="en-GB"/>
        </w:rPr>
        <w:t>TCP: Data offset = 20</w:t>
      </w:r>
    </w:p>
    <w:p>
      <w:pPr>
        <w:pStyle w:val="Textosinformato"/>
        <w:rPr>
          <w:lang w:val="en-GB"/>
        </w:rPr>
      </w:pPr>
      <w:r>
        <w:rPr>
          <w:lang w:val="en-GB"/>
        </w:rPr>
        <w:t>TCP: Flags = 0x10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0. .... URGEN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1 .... ACK Flag = TRU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0... PUSH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0.. RST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0. SY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    .... ...0 FIN Flag = FALSE</w:t>
      </w:r>
    </w:p>
    <w:p>
      <w:pPr>
        <w:pStyle w:val="Textosinformato"/>
        <w:rPr>
          <w:lang w:val="en-GB"/>
        </w:rPr>
      </w:pPr>
      <w:r>
        <w:rPr>
          <w:lang w:val="en-GB"/>
        </w:rPr>
        <w:t>TCP: Window = 5840</w:t>
      </w:r>
    </w:p>
    <w:p>
      <w:pPr>
        <w:pStyle w:val="Textosinformato"/>
        <w:rPr>
          <w:lang w:val="en-GB"/>
        </w:rPr>
      </w:pPr>
      <w:r>
        <w:rPr>
          <w:lang w:val="en-GB"/>
        </w:rPr>
        <w:t>TCP: Checksum = 0176</w:t>
      </w:r>
    </w:p>
    <w:p>
      <w:pPr>
        <w:pStyle w:val="Textosinformato"/>
        <w:rPr>
          <w:lang w:val="en-GB"/>
        </w:rPr>
      </w:pPr>
      <w:r>
        <w:rPr>
          <w:lang w:val="en-GB"/>
        </w:rPr>
        <w:t>TCP: Urgent pointer = 00000000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2      (LN) Captured on 03.25.06 at 13:44:32.721474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47 bytes)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03 ca 10 01 8e 45 10 00    28 ac 6c 40 00 3f 06 7c    Ê ŽE  (¬l@ ?|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3d c0 a8 6e 03 80 64 64    06 9c f9 00 15 ea bd df    =À¨n€dd œù §ê½ß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da 0e 3b 0e 96 50 10 16    d0 01 76 00 00 64 bc       Ú</w:t>
      </w:r>
      <w:r>
        <w:br w:type="page"/>
      </w:r>
    </w:p>
    <w:p>
      <w:pPr>
        <w:pStyle w:val="Textosinformato"/>
        <w:rPr/>
      </w:pPr>
      <w:r>
        <w:rPr/>
        <w:t>;</w:t>
      </w:r>
      <w:r>
        <w:br w:type="page"/>
      </w:r>
    </w:p>
    <w:p>
      <w:pPr>
        <w:pStyle w:val="Textosinformato"/>
        <w:rPr/>
      </w:pPr>
      <w:r>
        <w:rPr/>
        <w:t>–</w:t>
      </w:r>
      <w:r>
        <w:rPr/>
        <w:t xml:space="preserve">P Ð v  d¼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lang w:val="en-GB"/>
        </w:rPr>
        <w:t>Summary of:  Record #123      (EQ) Captured on 03.25.06 at 13:44:32.743193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0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3      (EQ) Captured on 03.25.06 at 13:44:32.743193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c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aa-f2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3      (EQ) Captured on 03.25.06 at 13:44:32.7431939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c1 aa f2                                           Áªò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4      (LN) Captured on 03.25.06 at 13:44:33.0612727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1; Type =      RR; PF = 0; N(r) = 7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4      (LN) Captured on 03.25.06 at 13:44:33.061272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e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0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18-e0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4      (LN) Captured on 03.25.06 at 13:44:33.0612727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(length =     4 bytes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01 e1 18 e0                                            áà     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5      (LN) Captured on 03.25.06 at 13:44:35.3638672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1; N(r) = 7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5      (LN) Captured on 03.25.06 at 13:44:35.3638672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f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9-c3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5      (LN) Captured on 03.25.06 at 13:44:35.363867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f1 29 c3                                           ñ)Ã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6      (EQ) Captured on 03.25.06 at 13:44:35.3674089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1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6      (EQ) Captured on 03.25.06 at 13:44:35.3674089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d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b-e2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6      (EQ) Captured on 03.25.06 at 13:44:35.3674089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d1 2b e2                                           Ñ+â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7      (LN) Captured on 03.25.06 at 13:44:38.0643857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1; N(r) = 7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7      (LN) Captured on 03.25.06 at 13:44:38.0643857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f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9-c3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7      (LN) Captured on 03.25.06 at 13:44:38.0643857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f1 29 c3                                           ñ)Ã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8      (EQ) Captured on 03.25.06 at 13:44:38.0678754</w:t>
      </w:r>
    </w:p>
    <w:p>
      <w:pPr>
        <w:pStyle w:val="Textosinformato"/>
        <w:rPr>
          <w:lang w:val="en-GB"/>
        </w:rPr>
      </w:pPr>
      <w:r>
        <w:rPr>
          <w:lang w:val="en-GB"/>
        </w:rPr>
        <w:t>LAPB: Addr = 003; Type =      RR; PF = 1; N(r) = 6; FCS = Good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8      (EQ) Captured on 03.25.06 at 13:44:38.0678754</w:t>
      </w:r>
    </w:p>
    <w:p>
      <w:pPr>
        <w:pStyle w:val="Textosinformato"/>
        <w:rPr>
          <w:lang w:val="en-GB"/>
        </w:rPr>
      </w:pPr>
      <w:r>
        <w:rPr>
          <w:lang w:val="en-GB"/>
        </w:rPr>
        <w:t>LAPB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ddress             = 003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ame Type          = 0xd1 (RR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oll/Final          = 1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(r)                = 6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CS                 = 0x2b-e2 (Good)</w:t>
      </w:r>
    </w:p>
    <w:p>
      <w:pPr>
        <w:pStyle w:val="Textosinformato"/>
        <w:rPr>
          <w:lang w:val="en-GB"/>
        </w:rPr>
      </w:pPr>
      <w:r>
        <w:rPr>
          <w:lang w:val="en-GB"/>
        </w:rPr>
        <w:t>Hex Data of: Record #128      (EQ) Captured on 03.25.06 at 13:44:38.0678754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length =     4 bytes)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03 d1 2b e2                                           Ñ+â             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  <w:t>Summary of:  Record #129      (LN) Captured on 03.25.06 at 13:44:40.1041794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Leads Status:  RTS: On DTR: On CTS: On DSR: On CD: On </w:t>
      </w:r>
    </w:p>
    <w:p>
      <w:pPr>
        <w:pStyle w:val="Textosinformato"/>
        <w:rPr>
          <w:lang w:val="en-GB"/>
        </w:rPr>
      </w:pPr>
      <w:r>
        <w:rPr>
          <w:lang w:val="en-GB"/>
        </w:rPr>
        <w:t>Details of:  Record #129      (LN) Captured on 03.25.06 at 13:44:40.1041794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Leads Status:  RTS: On DTR: On CTS: On DSR: On CD: On </w:t>
      </w:r>
    </w:p>
    <w:p>
      <w:pPr>
        <w:pStyle w:val="Textosinformato"/>
        <w:rPr/>
      </w:pPr>
      <w:r>
        <w:rPr/>
        <w:t>(No displayable hex data)</w:t>
      </w:r>
    </w:p>
    <w:p>
      <w:pPr>
        <w:pStyle w:val="Textosinformato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3:05:00Z</dcterms:created>
  <dc:creator>marta</dc:creator>
  <dc:description/>
  <cp:keywords/>
  <dc:language>en-US</dc:language>
  <cp:lastModifiedBy>marta</cp:lastModifiedBy>
  <dcterms:modified xsi:type="dcterms:W3CDTF">2006-03-25T13:05:00Z</dcterms:modified>
  <cp:revision>2</cp:revision>
  <dc:subject/>
  <dc:title>Record #5        (EQ) Captured on 03</dc:title>
</cp:coreProperties>
</file>