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       (From Hub To Node) Captured on 03.25.06 at 13:49:49.794884297 Length =    7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11D28B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3f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A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0 .... ACK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1. SY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26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Options = (mss 1460,opt-4:,tsval = 246609 tsecr = 0,nop,ws = 2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       (From Hub To Node) Captured on 03.25.06 at 13:49:49.7951436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52D7741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68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1. SY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2B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Options = (mss 146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       (From Hub To Node) Captured on 03.25.06 at 13:49:49.9604978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BA57BC7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3f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B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683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4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       (From Hub To Node) Captured on 03.25.06 at 13:49:50.027615299 Length =   19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A0D3F3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17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6D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683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E47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20-remoto6.tlmat1.u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6       (From Hub To Node) Captured on 03.25.06 at 13:49:50.3240931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0D55F22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A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697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3E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7       (From Hub To Node) Captured on 03.25.06 at 13:49:50.361142099 Length =    7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F94DA53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697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963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AUTH GSSAPI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9       (From Hub To Node) Captured on 03.25.06 at 13:49:50.464635198 Length =    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78394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4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697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4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3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D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500 Command unrecogn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0      (From Hub To Node) Captured on 03.25.06 at 13:49:50.682249298 Length =    7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70B3DB2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4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699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ED3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AUTH KERBEROS_V4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1      (From Hub To Node) Captured on 03.25.06 at 13:49:50.684332998 Length =    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FECB5D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699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6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1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D8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500 Command unrecogn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2      (From Hub To Node) Captured on 03.25.06 at 13:49:50.9157370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0691B66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A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6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0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39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3      (From Hub To Node) Captured on 03.25.06 at 13:49:51.635809198 Length =    7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8CB3D8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6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0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588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USER grupo3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4      (From Hub To Node) Captured on 03.25.06 at 13:49:51.6360641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E3A2165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0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42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5      (From Hub To Node) Captured on 03.25.06 at 13:49:51.674791598 Length =   1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779988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7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0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C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30 User OK, no pass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6      (From Hub To Node) Captured on 03.25.06 at 13:49:51.8898971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F0A93BD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0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35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7      (From Hub To Node) Captured on 03.25.06 at 13:49:51.9202676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0F620E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0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94E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PWD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8      (From Hub To Node) Captured on 03.25.06 at 13:49:52.002521099 Length =    9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D207873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7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73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0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9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A2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50 Current working 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19      (From Hub To Node) Captured on 03.25.06 at 13:49:52.2197846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1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3A340D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0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1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7F6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SYST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0      (From Hub To Node) Captured on 03.25.06 at 13:49:52.222190199 Length =    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43A1C98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4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1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6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9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EC1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15 MSDOS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1      (From Hub To Node) Captured on 03.25.06 at 13:49:52.4316054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4334D1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11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32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4      (From Hub To Node) Captured on 03.25.06 at 13:50:09.571544398 Length =    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E444C8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7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6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11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B3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PORT 192,168,110,3,1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5      (From Hub To Node) Captured on 03.25.06 at 13:50:09.5718158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F2336B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11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6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42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6      (From Hub To Node) Captured on 03.25.06 at 13:50:09.578270298 Length =    7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C7FA4AE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4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11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6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A78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00 Port OK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7      (From Hub To Node) Captured on 03.25.06 at 13:50:09.7804995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95038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1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2F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28      (From Hub To Node) Captured on 03.25.06 at 13:50:09.819897897 Length =    7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02E3ED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1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63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RETR c2600-co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0      (From Hub To Node) Captured on 03.25.06 at 13:50:09.9079958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CC869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25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0 .... ACK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1. SY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E5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Options = (mss 146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1      (From Hub To Node) Captured on 03.25.06 at 13:50:10.0722388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E382505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1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421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2      (From Hub To Node) Captured on 03.25.06 at 13:50:10.0807817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4428568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9B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204045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785825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1. SY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7C1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Options = (mss 146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3      (From Hub To Node) Captured on 03.25.06 at 13:50:10.0810228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53FB09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25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A2A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4      (From Hub To Node) Captured on 03.25.06 at 13:50:10.081264399 Length =    8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CED6E08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73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1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F4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CP: Urgent pointer = 0000000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150 Opening data con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5      (From Hub To Node) Captured on 03.25.06 at 13:50:10.088621699 Length =  11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D92C6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11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2F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25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/>
      </w:pPr>
      <w:r>
        <w:rPr>
          <w:sz w:val="16"/>
          <w:szCs w:val="16"/>
          <w:lang w:val="en-GB"/>
        </w:rPr>
        <w:t xml:space="preserve">TCP:     .... 1... </w:t>
      </w:r>
      <w:r>
        <w:rPr>
          <w:sz w:val="16"/>
          <w:szCs w:val="16"/>
        </w:rPr>
        <w:t>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1DC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1116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6      (From Hub To Node) Captured on 03.25.06 at 13:50:10.090094699 Length =  11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02EF61A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11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2F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25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1DC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1116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7      (From Hub To Node) Captured on 03.25.06 at 13:50:10.3533376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DF4BEF0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9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1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2C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39      (From Hub To Node) Captured on 03.25.06 at 13:50:10.731791598 Length =  117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3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5DF836D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11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2F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25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1DC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1116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0      (From Hub To Node) Captured on 03.25.06 at 13:50:11.1578533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C88EEC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e4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9C6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-data (20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CP: Sequence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7858364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78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87C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1      (From Hub To Node) Captured on 03.25.06 at 13:50:11.445346098 Length =    6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Runtime Frame# 4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D634B55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364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9E4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2      (From Hub To Node) Captured on 03.25.06 at 13:50:11.8445264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7993651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e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9B6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2040450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785836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78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87C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3      (From Hub To Node) Captured on 03.25.06 at 13:50:11.844782097 Length =    6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Runtime Frame# 4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4EF8EEA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36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9E4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4      (From Hub To Node) Captured on 03.25.06 at 13:50:11.845223497 Length =   10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D5CE6B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9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71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1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91C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26 Transfer success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5      (From Hub To Node) Captured on 03.25.06 at 13:50:11.894600197 Length =    6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Runtime Frame# 4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------------  ETHER Header  ------------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7C16C6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e4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9B6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204045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785836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78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87C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6      (From Hub To Node) Captured on 03.25.06 at 13:50:11.8948437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AB841F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785836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204045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20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9E4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8      (From Hub To Node) Captured on 03.25.06 at 13:50:12.0894550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6A842C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8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20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29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49      (From Hub To Node) Captured on 03.25.06 at 13:50:12.1156767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4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DEC492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1... Throughput = High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9A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277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-data (2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204045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0 .... ACK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1.. RST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C26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0      (From Hub To Node) Captured on 03.25.06 at 13:50:14.4929035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3C2A3E5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8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20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8AD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QUIT&lt;0D&gt;&lt;0A&gt;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1      (From Hub To Node) Captured on 03.25.06 at 13:50:14.4931498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DD2A8D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4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20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41C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2      (From Hub To Node) Captured on 03.25.06 at 13:50:14.578389898 Length =    8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1BC7CA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7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72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20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5F0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21 Closing connecti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3      (From Hub To Node) Captured on 03.25.06 at 13:50:14.578636198 Length =    8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4D099B3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7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272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CP: Sequence number = 18245720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1... PUSH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5F0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TP: 221 Closing connecti..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4      (From Hub To Node) Captured on 03.25.06 at 13:50:14.775978098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A37156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1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8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23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27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5      (From Hub To Node) Captured on 03.25.06 at 13:50:14.8036837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EB5FEF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8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23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27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6      (From Hub To Node) Captured on 03.25.06 at 13:50:14.8039327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37C151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6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674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8245723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68373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1 FIN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194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41A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ecord #57      (From Hub To Node) Captured on 03.25.06 at 13:50:14.8305919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Runtime Frame# 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BC6E40F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1 .... Delay = Low (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4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4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1.. ....  .... .... Don't Fragment Bit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TCP (6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58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110.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C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ource port = 337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estination port = ftp (21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Sequence number = 168373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Ack number = 18245723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Data offset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Flags = 0x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0. .... URGEN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1 .... ACK Flag = TRU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0... PUSH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0.. RST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0. SY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    .... ...0 FIN Flag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Window = 58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Checksum = 327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CP: Urgent pointer = 0000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3:11:00Z</dcterms:created>
  <dc:creator>marta</dc:creator>
  <dc:description/>
  <cp:keywords/>
  <dc:language>en-US</dc:language>
  <cp:lastModifiedBy>marta</cp:lastModifiedBy>
  <dcterms:modified xsi:type="dcterms:W3CDTF">2006-03-25T13:11:00Z</dcterms:modified>
  <cp:revision>3</cp:revision>
  <dc:subject/>
  <dc:title> Record #2       (From Hub To Node) Captured on 03</dc:title>
</cp:coreProperties>
</file>