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b/>
          <w:b/>
        </w:rPr>
      </w:pPr>
      <w:r>
        <w:rPr>
          <w:b/>
        </w:rPr>
        <w:t>Captura Ethernet de la aplicación TFTP con el Cisco 26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b/>
          <w:sz w:val="16"/>
          <w:szCs w:val="16"/>
          <w:lang w:val="en-GB"/>
        </w:rPr>
        <w:t>Record #9</w:t>
      </w:r>
      <w:r>
        <w:rPr>
          <w:sz w:val="16"/>
          <w:szCs w:val="16"/>
          <w:lang w:val="en-GB"/>
        </w:rPr>
        <w:t xml:space="preserve">       (From Hub To Node) Captured on 03.24.06 at 19:41:49.861345797 Length =    6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ETHER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Destination: Edimax-37-E6-53 (00-00-B4-37-E6-5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Source: Cisco-09-A1-44 (00-00-0C-09-A1-4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Protocol: IP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FCS: 2B4CCA1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.... Dela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0... Throughput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4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0.. ....  .... .... Don't Fragment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25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UDP (17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4F77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92.168.200.5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UD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Source port = 9647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Destination port = tftp (69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Length = 2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Checksum = 124B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FT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Opcode = Write request (2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Filename = c2600-confg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Mode = octet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/>
      </w:pPr>
      <w:r>
        <w:rPr>
          <w:b/>
          <w:sz w:val="16"/>
          <w:szCs w:val="16"/>
          <w:lang w:val="en-GB"/>
        </w:rPr>
        <w:t>Record #10</w:t>
      </w:r>
      <w:r>
        <w:rPr>
          <w:sz w:val="16"/>
          <w:szCs w:val="16"/>
          <w:lang w:val="en-GB"/>
        </w:rPr>
        <w:t xml:space="preserve">      (From Hub To Node) Captured on 03.24.06 at 19:41:49.895814697 Length =   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ETHER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Destination: Cisco-09-A1-44 (00-00-0C-09-A1-4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Source: Edimax-37-E6-53 (00-00-B4-37-E6-5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Protocol: IP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FCS: B7698AC7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.... Dela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0... Throughput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3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9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0.. ....  .... .... Don't Fragment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UDP (17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0CF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92.168.200.5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UD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Source port = 1029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Destination port = 9647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Length = 1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Checksum = 68D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FT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Opcode = Ack  (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Block number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/>
      </w:pPr>
      <w:r>
        <w:rPr>
          <w:b/>
          <w:sz w:val="16"/>
          <w:szCs w:val="16"/>
          <w:lang w:val="en-GB"/>
        </w:rPr>
        <w:t>Record #11</w:t>
      </w:r>
      <w:r>
        <w:rPr>
          <w:sz w:val="16"/>
          <w:szCs w:val="16"/>
          <w:lang w:val="en-GB"/>
        </w:rPr>
        <w:t xml:space="preserve">      (From Hub To Node) Captured on 03.24.06 at 19:41:50.367170799 Length =   56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ETHER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Destination: Edimax-37-E6-53 (00-00-B4-37-E6-5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Source: Cisco-09-A1-44 (00-00-0C-09-A1-4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Protocol: IP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FCS: CDB5983C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.... Dela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0... Throughput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54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0.. ....  .... .... Don't Fragment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25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UDP (17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4D8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92.168.200.5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UD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Source port = 9647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Destination port = 1029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Length = 52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Checksum = 589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FT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Opcode = Data (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Block number = 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512 bytes of data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/>
      </w:pPr>
      <w:r>
        <w:rPr>
          <w:b/>
          <w:sz w:val="16"/>
          <w:szCs w:val="16"/>
          <w:lang w:val="en-GB"/>
        </w:rPr>
        <w:t>Record #12</w:t>
      </w:r>
      <w:r>
        <w:rPr>
          <w:sz w:val="16"/>
          <w:szCs w:val="16"/>
          <w:lang w:val="en-GB"/>
        </w:rPr>
        <w:t xml:space="preserve">      (From Hub To Node) Captured on 03.24.06 at 19:41:50.368224699 Length =   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ETHER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Destination: Cisco-09-A1-44 (00-00-0C-09-A1-4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Source: Edimax-37-E6-53 (00-00-B4-37-E6-5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Protocol: IP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FCS: 1739CFE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.... Dela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0... Throughput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3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97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0.. ....  .... .... Don't Fragment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UDP (17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0CF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92.168.200.5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UD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Source port = 1029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Destination port = 9647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Length = 1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Checksum = 68D7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FT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Opcode = Ack  (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Block number = 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/>
      </w:pPr>
      <w:r>
        <w:rPr>
          <w:b/>
          <w:sz w:val="16"/>
          <w:szCs w:val="16"/>
          <w:lang w:val="en-GB"/>
        </w:rPr>
        <w:t>Record #13</w:t>
      </w:r>
      <w:r>
        <w:rPr>
          <w:sz w:val="16"/>
          <w:szCs w:val="16"/>
          <w:lang w:val="en-GB"/>
        </w:rPr>
        <w:t xml:space="preserve">      (From Hub To Node) Captured on 03.24.06 at 19:41:50.868583497 Length =   56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ETHER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Destination: Edimax-37-E6-53 (00-00-B4-37-E6-5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Source: Cisco-09-A1-44 (00-00-0C-09-A1-4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Protocol: IP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FCS: 2EC02A1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.... Dela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0... Throughput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54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0.. ....  .... .... Don't Fragment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25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UDP (17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4D8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92.168.200.5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UD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Source port = 9647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Destination port = 1029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Length = 52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Checksum = 01FC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FT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Opcode = Data (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Block number = 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512 bytes of data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/>
      </w:pPr>
      <w:r>
        <w:rPr>
          <w:b/>
          <w:sz w:val="16"/>
          <w:szCs w:val="16"/>
          <w:lang w:val="en-GB"/>
        </w:rPr>
        <w:t>Record #14</w:t>
      </w:r>
      <w:r>
        <w:rPr>
          <w:sz w:val="16"/>
          <w:szCs w:val="16"/>
          <w:lang w:val="en-GB"/>
        </w:rPr>
        <w:t xml:space="preserve">      (From Hub To Node) Captured on 03.24.06 at 19:41:50.869651997 Length =   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ETHER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Destination: Cisco-09-A1-44 (00-00-0C-09-A1-4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Source: Edimax-37-E6-53 (00-00-B4-37-E6-5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Protocol: IP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FCS: 5D6FE5A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.... Dela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0... Throughput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3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9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0.. ....  .... .... Don't Fragment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UDP (17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0CF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92.168.200.5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UD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Source port = 1029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Destination port = 9647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Length = 1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Checksum = 68D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FT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Opcode = Ack  (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Block number = 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/>
      </w:pPr>
      <w:r>
        <w:rPr>
          <w:b/>
          <w:sz w:val="16"/>
          <w:szCs w:val="16"/>
          <w:lang w:val="en-GB"/>
        </w:rPr>
        <w:t>Record #15</w:t>
      </w:r>
      <w:r>
        <w:rPr>
          <w:sz w:val="16"/>
          <w:szCs w:val="16"/>
          <w:lang w:val="en-GB"/>
        </w:rPr>
        <w:t xml:space="preserve">      (From Hub To Node) Captured on 03.24.06 at 19:41:51.128120199 Length =   14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ETHER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Destination: Edimax-37-E6-53 (00-00-B4-37-E6-5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Source: Cisco-09-A1-44 (00-00-0C-09-A1-4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Protocol: IP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FCS: 2D11C45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.... Dela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0... Throughput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12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0.. ....  .... .... Don't Fragment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25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UDP (17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4F2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92.168.200.5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UD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Source port = 9647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Destination port = 1029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Length = 10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Checksum = 56B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FT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Opcode = Data (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Block number = 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92 bytes of data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/>
      </w:pPr>
      <w:r>
        <w:rPr>
          <w:b/>
          <w:sz w:val="16"/>
          <w:szCs w:val="16"/>
          <w:lang w:val="en-GB"/>
        </w:rPr>
        <w:t>Record #16</w:t>
      </w:r>
      <w:r>
        <w:rPr>
          <w:sz w:val="16"/>
          <w:szCs w:val="16"/>
          <w:lang w:val="en-GB"/>
        </w:rPr>
        <w:t xml:space="preserve">      (From Hub To Node) Captured on 03.24.06 at 19:41:51.128659899 Length =   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ETHER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Destination: Cisco-09-A1-44 (00-00-0C-09-A1-4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Source: Edimax-37-E6-53 (00-00-B4-37-E6-5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Protocol: IP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FCS: 43E40F4B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.... Dela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0... Throughput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3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99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0.. ....  .... .... Don't Fragment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UDP (17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0CEF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92.168.200.5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UD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Source port = 1029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Destination port = 9647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Length = 1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Checksum = 68D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FT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Opcode = Ack  (4)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TFTP: Block number = 3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10:43:00Z</dcterms:created>
  <dc:creator>marta</dc:creator>
  <dc:description/>
  <cp:keywords/>
  <dc:language>en-US</dc:language>
  <cp:lastModifiedBy>marta</cp:lastModifiedBy>
  <dcterms:modified xsi:type="dcterms:W3CDTF">2006-03-25T10:43:00Z</dcterms:modified>
  <cp:revision>2</cp:revision>
  <dc:subject/>
  <dc:title>Captura Ethernet de la aplicación TFTP con el Cisco 2600</dc:title>
</cp:coreProperties>
</file>