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  <w:t>Captura Ethernet de la aplicación TFTP con el Cisco 2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22</w:t>
      </w:r>
      <w:r>
        <w:rPr>
          <w:sz w:val="16"/>
          <w:szCs w:val="16"/>
          <w:lang w:val="en-GB"/>
        </w:rPr>
        <w:t xml:space="preserve">      (From Hub To Node) Captured on 03.24.06 at 19:26:20.165054299 Length =    6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AC1636B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F2C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tftp (69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3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D3F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Write request (2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Filename = c2500-confg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Mode = netascii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23</w:t>
      </w:r>
      <w:r>
        <w:rPr>
          <w:sz w:val="16"/>
          <w:szCs w:val="16"/>
          <w:lang w:val="en-GB"/>
        </w:rPr>
        <w:t xml:space="preserve">      (From Hub To Node) Captured on 03.24.06 at 19:26:20.2024966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3447CE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15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915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24</w:t>
      </w:r>
      <w:r>
        <w:rPr>
          <w:sz w:val="16"/>
          <w:szCs w:val="16"/>
          <w:lang w:val="en-GB"/>
        </w:rPr>
        <w:t xml:space="preserve">      (From Hub To Node) Captured on 03.24.06 at 19:26:20.206001199 Length =   5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676B605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F0D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5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63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512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25</w:t>
      </w:r>
      <w:r>
        <w:rPr>
          <w:sz w:val="16"/>
          <w:szCs w:val="16"/>
          <w:lang w:val="en-GB"/>
        </w:rPr>
        <w:t xml:space="preserve">      (From Hub To Node) Captured on 03.24.06 at 19:26:20.2070277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CDB4A72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15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915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  <w:lang w:val="en-GB"/>
        </w:rPr>
        <w:t xml:space="preserve">       </w:t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26</w:t>
      </w:r>
      <w:r>
        <w:rPr>
          <w:sz w:val="16"/>
          <w:szCs w:val="16"/>
          <w:lang w:val="en-GB"/>
        </w:rPr>
        <w:t xml:space="preserve">      (From Hub To Node) Captured on 03.24.06 at 19:26:20.210087899 Length =   5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01C659C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F0D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5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C39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512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27</w:t>
      </w:r>
      <w:r>
        <w:rPr>
          <w:sz w:val="16"/>
          <w:szCs w:val="16"/>
          <w:lang w:val="en-GB"/>
        </w:rPr>
        <w:t xml:space="preserve">      (From Hub To Node) Captured on 03.24.06 at 19:26:20.2123130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9F91C19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158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915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28</w:t>
      </w:r>
      <w:r>
        <w:rPr>
          <w:sz w:val="16"/>
          <w:szCs w:val="16"/>
          <w:lang w:val="en-GB"/>
        </w:rPr>
        <w:t xml:space="preserve">      (From Hub To Node) Captured on 03.24.06 at 19:26:20.214193699 Length =   5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107E819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F0D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5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423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512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29</w:t>
      </w:r>
      <w:r>
        <w:rPr>
          <w:sz w:val="16"/>
          <w:szCs w:val="16"/>
          <w:lang w:val="en-GB"/>
        </w:rPr>
        <w:t xml:space="preserve">      (From Hub To Node) Captured on 03.24.06 at 19:26:20.2152631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ACBBFC5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15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914F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30</w:t>
      </w:r>
      <w:r>
        <w:rPr>
          <w:sz w:val="16"/>
          <w:szCs w:val="16"/>
          <w:lang w:val="en-GB"/>
        </w:rPr>
        <w:t xml:space="preserve">      (From Hub To Node) Captured on 03.24.06 at 19:26:20.216999199 Length =   5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2E05A3A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F0D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5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4AB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512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31</w:t>
      </w:r>
      <w:r>
        <w:rPr>
          <w:sz w:val="16"/>
          <w:szCs w:val="16"/>
          <w:lang w:val="en-GB"/>
        </w:rPr>
        <w:t xml:space="preserve">      (From Hub To Node) Captured on 03.24.06 at 19:26:20.2180845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97292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15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914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32</w:t>
      </w:r>
      <w:r>
        <w:rPr>
          <w:sz w:val="16"/>
          <w:szCs w:val="16"/>
          <w:lang w:val="en-GB"/>
        </w:rPr>
        <w:t xml:space="preserve">      (From Hub To Node) Captured on 03.24.06 at 19:26:20.219824099 Length =   5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8092BD2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F0D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5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30B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512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33</w:t>
      </w:r>
      <w:r>
        <w:rPr>
          <w:sz w:val="16"/>
          <w:szCs w:val="16"/>
          <w:lang w:val="en-GB"/>
        </w:rPr>
        <w:t xml:space="preserve">      (From Hub To Node) Captured on 03.24.06 at 19:26:20.2208843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CE40371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1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914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34</w:t>
      </w:r>
      <w:r>
        <w:rPr>
          <w:sz w:val="16"/>
          <w:szCs w:val="16"/>
          <w:lang w:val="en-GB"/>
        </w:rPr>
        <w:t xml:space="preserve">      (From Hub To Node) Captured on 03.24.06 at 19:26:20.222645299 Length =   56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153653D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54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F0D9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52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305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512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35</w:t>
      </w:r>
      <w:r>
        <w:rPr>
          <w:sz w:val="16"/>
          <w:szCs w:val="16"/>
          <w:lang w:val="en-GB"/>
        </w:rPr>
        <w:t xml:space="preserve">      (From Hub To Node) Captured on 03.24.06 at 19:26:20.2237296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306355B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15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914C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36</w:t>
      </w:r>
      <w:r>
        <w:rPr>
          <w:sz w:val="16"/>
          <w:szCs w:val="16"/>
          <w:lang w:val="en-GB"/>
        </w:rPr>
        <w:t xml:space="preserve">      (From Hub To Node) Captured on 03.24.06 at 19:26:20.225296099 Length =   291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27A652D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27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255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F1E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25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C2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Data (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Block number = 7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241 bytes of data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osinformato"/>
        <w:rPr/>
      </w:pPr>
      <w:r>
        <w:rPr>
          <w:b/>
          <w:sz w:val="16"/>
          <w:szCs w:val="16"/>
          <w:lang w:val="en-GB"/>
        </w:rPr>
        <w:t>Record #37</w:t>
      </w:r>
      <w:r>
        <w:rPr>
          <w:sz w:val="16"/>
          <w:szCs w:val="16"/>
          <w:lang w:val="en-GB"/>
        </w:rPr>
        <w:t xml:space="preserve">      (From Hub To Node) Captured on 03.24.06 at 19:26:20.226034499 Length =   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ETHER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Destination: Cisco-09-A1-44 (00-00-0C-09-A1-44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Source: Edimax-37-E6-53 (00-00-B4-37-E6-53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Protocol: IP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ETHER: FCS: 3AE958F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I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Version = 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length = 2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ype of service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000. .... Precedence = Routine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.... Dela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0... Throughput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. .0.. Reliability = Normal (0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acket length = 3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Id = 8d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Fragmentation Info = 0x000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0.. ....  .... .... Don't Fragment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0. ....  .... .... More Fragments Bit = FALSE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    ...0 0000  0000 0000 Fragment offset = 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Time to live = 64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Protocol = UDP (17)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Header checksum = B153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Source address = 128.100.100.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IP: Destination address = 128.100.100.3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UD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Source port = 1026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Destination port = 41360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Length = 12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DP: Checksum = 914B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  TFTP Header  ------------</w:t>
      </w:r>
    </w:p>
    <w:p>
      <w:pPr>
        <w:pStyle w:val="Textosinform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FTP: Opcode = Ack  (4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TFTP: Block number = 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1:29:00Z</dcterms:created>
  <dc:creator>marta</dc:creator>
  <dc:description/>
  <cp:keywords/>
  <dc:language>en-US</dc:language>
  <cp:lastModifiedBy>marta</cp:lastModifiedBy>
  <dcterms:modified xsi:type="dcterms:W3CDTF">2006-03-25T11:29:00Z</dcterms:modified>
  <cp:revision>2</cp:revision>
  <dc:subject/>
  <dc:title>Captura Ethernet de la aplicación TFTP con el Cisco 2500</dc:title>
</cp:coreProperties>
</file>